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мская область, Томс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Богашево</w:t>
        <w:tab/>
        <w:tab/>
        <w:tab/>
        <w:tab/>
        <w:tab/>
        <w:tab/>
        <w:tab/>
        <w:tab/>
        <w:tab/>
        <w:t>28.04.2022 г. №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ЗАКЛЮЧЕНИЕ ПО ИТОГАМ ПРОВЕДЕНИЯ ПУБЛИЧНЫХ СЛУШАНИЙ</w:t>
      </w:r>
    </w:p>
    <w:p>
      <w:pPr>
        <w:pStyle w:val="2"/>
        <w:jc w:val="center"/>
        <w:rPr/>
      </w:pPr>
      <w:r>
        <w:rPr>
          <w:szCs w:val="24"/>
        </w:rPr>
        <w:t xml:space="preserve">по обсуждению изменения вида разрешенного использования земельного участка </w:t>
      </w:r>
    </w:p>
    <w:p>
      <w:pPr>
        <w:pStyle w:val="2"/>
        <w:jc w:val="center"/>
        <w:rPr/>
      </w:pPr>
      <w:r>
        <w:rPr>
          <w:szCs w:val="24"/>
        </w:rPr>
        <w:t>Богашевского сельского поселения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    </w:t>
      </w:r>
      <w:r>
        <w:rPr>
          <w:szCs w:val="24"/>
        </w:rPr>
        <w:tab/>
        <w:t xml:space="preserve"> На основании постановления Администрации Богашевского сельского поселения от 15.04.2022 №34а о проведении публичных слушаний по обсуждению изменения  вида разрешенного использования земельного участка на территории Богашевского сельского поселения назначено проведение публичных на 28.04.2022 в 15.00 часов в Администрации Богашевского сельского поселения по адресу: Томская область, Томский район,                с. Богашево, ул.Советская, 6.</w:t>
      </w:r>
    </w:p>
    <w:p>
      <w:pPr>
        <w:pStyle w:val="3"/>
        <w:ind w:firstLine="720"/>
        <w:rPr/>
      </w:pPr>
      <w:r>
        <w:rPr>
          <w:sz w:val="24"/>
          <w:szCs w:val="24"/>
        </w:rPr>
        <w:t>Собрание по проведению публичных слушаний по обсуждению изменения  вида разрешенного использования земельного участка жителей Богашевского сельского поселения состоялось 28.04.2022 в 15.00 часов в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публичных слушаний по изменению видов разрешенного использования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земельных участков №1 от 28.04.2022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естка собрания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6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/>
        <w:t xml:space="preserve">Проведение публичных слушаний по обсуждению изменения </w:t>
      </w:r>
      <w:r>
        <w:rPr>
          <w:color w:val="000000"/>
        </w:rPr>
        <w:t>вида разрешенного использования земельного участка с кадастровым номером с кадастровым номером 70:14:0349010:43, местоположение: Томская обл., р-н Томский, окр. бнп Ст. Лоскутово, с.т. «Ландыш», уч. № 22, с «для садоводства» на «магазины» по заявлению Миллер И.Б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публичных слушаниях приняли участие 5 граждан сельского поселения, имеющих право решающего голоса при изменении видов разрешенного использования земельных участков жителей Богашевского сельского поселения. </w:t>
      </w:r>
    </w:p>
    <w:p>
      <w:pPr>
        <w:pStyle w:val="3"/>
        <w:numPr>
          <w:ilvl w:val="0"/>
          <w:numId w:val="3"/>
        </w:numPr>
        <w:ind w:left="0"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ходе обсуждения изменения вида разрешенного использования земельных участков Богашевского сельского поселения мнений, замечаний, предложений от участников публичных слушаний не поступало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По итогам публичных слушаний за предложение: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изменение вида разрешенного использования земельного участка по заявлению Миллер И.Б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олосовало жителей Богашевского поселения, имеющих право решающего голоса:</w:t>
      </w:r>
    </w:p>
    <w:p>
      <w:pPr>
        <w:pStyle w:val="2"/>
        <w:ind w:left="720" w:hanging="0"/>
        <w:rPr/>
      </w:pPr>
      <w:r>
        <w:rPr>
          <w:szCs w:val="24"/>
        </w:rPr>
        <w:t>ЗА – 5 (пять)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  <w:t>ПРОТИВ – нет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  <w:t>ВОЗДЕРЖАЛОСЬ – не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По результатам проведения публичных слушаний принято решение: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изменение вида разрешенного использования земельного участка по заявлению Миллер И.Б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Организатор публичных слушаний</w:t>
        <w:tab/>
        <w:tab/>
        <w:tab/>
        <w:tab/>
        <w:t xml:space="preserve">            Е.Г. Паньков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 xml:space="preserve">Секретарь публичных слушаний </w:t>
        <w:tab/>
        <w:tab/>
        <w:tab/>
        <w:tab/>
        <w:tab/>
        <w:t xml:space="preserve">            М.В.Чертк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248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3:29:00Z</dcterms:created>
  <dc:creator>User</dc:creator>
  <dc:description/>
  <cp:keywords/>
  <dc:language>en-US</dc:language>
  <cp:lastModifiedBy>Пользователь Windows</cp:lastModifiedBy>
  <cp:lastPrinted>2022-05-06T10:44:00Z</cp:lastPrinted>
  <dcterms:modified xsi:type="dcterms:W3CDTF">2022-05-06T03:45:00Z</dcterms:modified>
  <cp:revision>12</cp:revision>
  <dc:subject/>
  <dc:title>Томская область, Томский район,</dc:title>
</cp:coreProperties>
</file>