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353007895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4.10.2022 г.</w:t>
        <w:tab/>
        <w:tab/>
        <w:tab/>
        <w:tab/>
        <w:tab/>
        <w:tab/>
        <w:t xml:space="preserve">                          </w:t>
        <w:tab/>
        <w:tab/>
        <w:t>№ 9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автомобильных дорог общ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ьзования местного значения муниципа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 Богашев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В целях реализации полномочий органов местного самоуправления в сфере формирования и утверждения перечня автомобильных дорог общего пользования местного значения, руководствуясь п.10 ст.5 Федерального Закона от 08 ноября 2007 года   № 257-ФЗ» 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от 11 апреля 2006 года № 209 « о некоторых вопросах, связанных с классификацией автомобильных дорог в Российской Федерации»,</w:t>
      </w:r>
      <w:r>
        <w:rPr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автомобильных дорог общего пользования местного значения муниципального образования « Богашевское сельское поселение»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читать утратившим силу постановление Администрации Богашевского сельского поселения от 30.05.2019 г. № 52 « Об утверждении перечня автомобильных дорог общего пользования местного значения муниципального образования « Богашевское сельское поселение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даты его регистрац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постановления  возложить на заместителя Главы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Богашевского сельского поселения</w:t>
        <w:tab/>
        <w:tab/>
        <w:tab/>
        <w:tab/>
        <w:tab/>
        <w:t>Е.Г. Пан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/документ подписа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огашевского сельского поселения</w:t>
      </w:r>
    </w:p>
    <w:p>
      <w:pPr>
        <w:pStyle w:val="Normal"/>
        <w:jc w:val="right"/>
        <w:rPr/>
      </w:pPr>
      <w:r>
        <w:rPr/>
        <w:t>от 14.10.2022 № 91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чень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униципального образования «Богашев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писок улиц по населенным пунктам Богашевского сельского поселения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410"/>
      </w:tblGrid>
      <w:tr>
        <w:trPr>
          <w:trHeight w:val="8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элемента улично-дорожной се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м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Богаше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отды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з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вардей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ев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трой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я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е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од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же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лет Ок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чур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дров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епров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вая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ский проез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ый проез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 Федор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й проез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Крепк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ч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1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Лучано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а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Кошев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 Космодемьян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гар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хоз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5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Петухо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трой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я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гар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31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Белоусо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др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дров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6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Сухаре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Овражно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ж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Аксено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ене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ин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др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Вороно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др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од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р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д. Петухо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з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д. Кашта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. Ягодно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Ипато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дров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Магадае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др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Некрасо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др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.  Ключ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р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р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0</w:t>
            </w:r>
          </w:p>
        </w:tc>
      </w:tr>
      <w:tr>
        <w:trPr>
          <w:trHeight w:val="18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Писарево</w:t>
            </w:r>
          </w:p>
        </w:tc>
      </w:tr>
      <w:tr>
        <w:trPr>
          <w:trHeight w:val="1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1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1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ин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1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0</w:t>
            </w:r>
          </w:p>
        </w:tc>
      </w:tr>
      <w:tr>
        <w:trPr>
          <w:trHeight w:val="183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3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b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basedOn w:val="Normal"/>
    <w:qFormat/>
    <w:pPr/>
    <w:rPr>
      <w:sz w:val="24"/>
      <w:szCs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23">
    <w:name w:val="Основной текст 2"/>
    <w:basedOn w:val="Normal"/>
    <w:qFormat/>
    <w:pPr>
      <w:jc w:val="center"/>
    </w:pPr>
    <w:rPr>
      <w:b/>
    </w:rPr>
  </w:style>
  <w:style w:type="paragraph" w:styleId="24">
    <w:name w:val="Основной текст с отступом 2"/>
    <w:basedOn w:val="Normal"/>
    <w:qFormat/>
    <w:pPr>
      <w:ind w:left="360" w:firstLine="36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19:00Z</dcterms:created>
  <dc:creator>ТАТЬЯНА</dc:creator>
  <dc:description/>
  <dc:language>en-US</dc:language>
  <cp:lastModifiedBy>User</cp:lastModifiedBy>
  <cp:lastPrinted>2022-10-14T11:20:00Z</cp:lastPrinted>
  <dcterms:modified xsi:type="dcterms:W3CDTF">2022-10-14T07:20:00Z</dcterms:modified>
  <cp:revision>3</cp:revision>
  <dc:subject/>
  <dc:title/>
</cp:coreProperties>
</file>