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644615606" r:id="rId2"/>
        </w:objec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8.04.2022г.</w:t>
        <w:tab/>
        <w:tab/>
        <w:tab/>
        <w:tab/>
        <w:tab/>
        <w:tab/>
        <w:tab/>
        <w:tab/>
        <w:tab/>
        <w:tab/>
        <w:t>№ 3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rPr>
          <w:sz w:val="24"/>
        </w:rPr>
      </w:pPr>
      <w:r>
        <w:rPr>
          <w:sz w:val="24"/>
        </w:rPr>
        <w:t>Об утверждении плана подготовки и проведения</w:t>
      </w:r>
    </w:p>
    <w:p>
      <w:pPr>
        <w:pStyle w:val="Normal"/>
        <w:rPr/>
      </w:pPr>
      <w:r>
        <w:rPr>
          <w:sz w:val="24"/>
        </w:rPr>
        <w:t>77-ой годовщины Победы в Великой Отечественной войне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941-1945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Федерального закона от 19 мая 1995 года № 80-ФЗ «Об увековечивании Победы советского народа в Великой Отечественной войне 1941-1945 годов», в целях подготовки и проведения празднования 77-ой годовщины Победы в Великой Отечественной войне 1941-1945 годов, учитывая исторический вклад жителей Богашевского сельского поселения в победу над фашизмом, принимая во внимание, что забота об участниках, ветеранах является историческим долгом общества и государства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план мероприятий, посвященных празднованию 77-ой годовщины Победы в Великой Отечественной войне 1941-1945 годов на территории Богашевского сельского поселения, согласно приложению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состав оргкомитета по подготовке и проведению празднования 77-ой годовщины Победы в Великой Отечественной войне, согласно приложению 2 к настоящему постановл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правляющему делами ознакомить специалистов с настоящим постановление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 xml:space="preserve">Рекомендовать предприятиям, организациям и учреждениям, находящимся на территории муниципального образования «Богашевское сельское поселение»: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обрести венки для возложения к памятник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казать посильную помощь в организации и проведении праздничных мероприятий, посвященных Победе в ВОВ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беспечить представительство от организаций для участия в митинге и  возложения венков 9 мая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Богашевского сельского поселения                                Е.Г. Паньк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360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360" w:before="0" w:after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360" w:before="0" w:after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36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3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jc w:val="right"/>
        <w:rPr/>
      </w:pPr>
      <w:r>
        <w:rPr>
          <w:sz w:val="20"/>
        </w:rPr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Богашевского сельского поселения</w:t>
      </w:r>
    </w:p>
    <w:p>
      <w:pPr>
        <w:pStyle w:val="Normal"/>
        <w:jc w:val="right"/>
        <w:rPr/>
      </w:pPr>
      <w:r>
        <w:rPr/>
        <w:t>от 08.04.2022 № 3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готовки и проведения в муниципальном образован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Богашевское сельское поселение» празднования 77-й годовщины Побе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еликой Отечественной вой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233"/>
        <w:gridCol w:w="2552"/>
        <w:gridCol w:w="164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списка закрепления вдов погибших (умерших) участников ВОВ, тружеников тыла за специалистами Администрации, депутатами Совета Богашевского сельского поселения, специалистам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а М.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писка вдов погибших (умерших) участников ВОВ, тружеников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на С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а М.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ценариев проведения митингов в населенных пунктах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НТ и СКД Радуга» Безукладникова Т.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спортивных мероприятий, посвященных 77-й годовщине Победы в В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нструкторы поселения, директора шко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ассовых суб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иршов Р.Р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се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ие обращений к руководителям предприятий, организаций учреждений Богашевского сельского поселения с предложением по оказанию спонсорской помощ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льясова О.П., Солина С.И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гушина Я.Ю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се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информирование о ходе проведения мероприятий на сайте Богашевского сельского поселения в сети Интер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а М.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«Георгиевская лента ветеран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никова Т.В., Толкус О.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 ма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итингов, посвященных Дню Победы в населенных пунктах посел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.Богашево – 10-30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карау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 кух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. Лучаново – 10-00ч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клозавод – 10-30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инг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карау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 кух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.Белоусово – 11-00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карау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. Овражное – 12-30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памя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. Аксёново – 10-00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памя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.Петухово – 11-00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памя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ессмертный пол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в Е.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никова Т.В., Черткова М.В., Солина С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рилова И.Г., Селявская Ю.П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сова О.П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М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арпова А.В., Филоненко Н.Д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О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гушина Я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в Е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ник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с.Луча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клуба с.Луча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А.В. -Администратор с.Луча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лоусово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в Е.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ник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ер Л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клуба д.Белоус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етухово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в Е.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ник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О.А., Емельянов И.Н.,  Совет ветеранов с. Петухово, работники клуба с.Петухо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памятников и обелисков Богашевского сельского поселения их благо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а М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комитет Администраторы се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 Советы ветеран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убботника по уборке кладбищ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 проведения праздничных мероприятий, митингов (Дом культуры с. Богашево, клуб с. Петухово, клуб д. Белоусово, клуб с. Лучаново, библиотека с.Богашево, библиотеки-филиал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ник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ус О.А., Администраторы се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здравительных откры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тк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та памяти (классные часы, Уроки памяти, Уроки мужества). Организация почетного караула на памятниках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а общеобразовате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мая с 10.00 до 13.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чных конце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ников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е филиал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довольственных пакетов для ветер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ская Ю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ручение продовольственных пакетов ветеранам, направление поздравительных открыток труженикам тыла и вдовам погибших (умерших) участников В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, Советы ветеранов, сотрудники Администрации, администраторы се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«Солдаты Побе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ографии погибших, умерших участников ВОВ, тружеников тыла) «Бессмертный пол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музея МБОУ «Богашевская СОШ им. А.И. Федоро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ус О.А., директора школ и детских са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«Полевой кухни» с.Богаш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Богашевского сельского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одержания в надлежащем порядке мест захоронения участников ВОВ, умерших в послевоенные годы и оставшиеся без присмотра родственник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уровц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и текущего ремонта жилых помещений труженикам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ская Ю.П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 присвоении имен героев ВОВ новым улиц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М.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готовке и празднованию 77-й годовщины Победы в ВОВ, согласно предоставленных пла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ашевская СОШ, Лучановская СОШ, Петуховская СОШ, библиоте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 Толкус О.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парад по маршруту: площадь «Новостройка» – памятник погибшим в ВОВ с.Богаш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Богашевской СОШ, жители поселения, г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шествия колонны к памятникам в с.Лучаново, с.Петух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</w:tr>
    </w:tbl>
    <w:p>
      <w:pPr>
        <w:pStyle w:val="Style15"/>
        <w:tabs>
          <w:tab w:val="clear" w:pos="6804"/>
          <w:tab w:val="left" w:pos="2268" w:leader="none"/>
        </w:tabs>
        <w:spacing w:before="0" w:after="0"/>
        <w:ind w:firstLine="720"/>
        <w:jc w:val="right"/>
        <w:rPr/>
      </w:pPr>
      <w:r>
        <w:rPr/>
      </w:r>
      <w:r>
        <w:br w:type="page"/>
      </w:r>
    </w:p>
    <w:p>
      <w:pPr>
        <w:pStyle w:val="Heading3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Богашевского сельского поселения</w:t>
      </w:r>
    </w:p>
    <w:p>
      <w:pPr>
        <w:pStyle w:val="Normal"/>
        <w:jc w:val="right"/>
        <w:rPr/>
      </w:pPr>
      <w:r>
        <w:rPr/>
        <w:t>от 08.04.2022 №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-й годовщины Победы в Великой Отечественной вой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оргкомит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гашевского сельского поселения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и председателя оргкомите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Богашевского сельского поселения Р.Р. Ширшов</w:t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 Богашевского сельского поселения М.В. Чер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бухгалтер Администрации Богашевского сельского поселения Ю.П. Селя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оргкомите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ы Совета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гушина Я.В. Главный специалист Совета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ковлева О.В. инспектор по первичному ВУ Администрации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урилова И.Г. ведущий специалист (юрис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уева М.А. ведущий специалист по муниципальному имуществу и землеустройству Администрации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ина С.И. специалист 1 категории по работе с населением Администрации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ова А.В. специалист 1 категории по вопросам ЖКХ Администрации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ер Л.Н. администратор с.Белоусово Администрации Богаше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Емельянов И.Н. администратор с.Петухово Администрации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селев А.В. администратор с.Лучаново Администрации Богаше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Безукладникова Т.В. </w:t>
      </w:r>
      <w:r>
        <w:rPr>
          <w:rStyle w:val="Emphasis"/>
          <w:i w:val="false"/>
          <w:sz w:val="24"/>
          <w:szCs w:val="24"/>
        </w:rPr>
        <w:t>директор МБУК ЦНТ и СКД "Радуга"</w:t>
      </w:r>
    </w:p>
    <w:p>
      <w:pPr>
        <w:pStyle w:val="Normal"/>
        <w:rPr/>
      </w:pPr>
      <w:r>
        <w:rPr>
          <w:sz w:val="24"/>
          <w:szCs w:val="24"/>
        </w:rPr>
        <w:t xml:space="preserve">Толкус О.А. заведующая библиотекой </w:t>
      </w:r>
    </w:p>
    <w:p>
      <w:pPr>
        <w:pStyle w:val="Normal"/>
        <w:rPr/>
      </w:pPr>
      <w:r>
        <w:rPr>
          <w:sz w:val="24"/>
          <w:szCs w:val="24"/>
        </w:rPr>
        <w:t>Федорова О.В. директор Богашевской</w:t>
      </w:r>
      <w:r>
        <w:rPr/>
        <w:t xml:space="preserve"> СО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жик Т.Е. директор Лучановской СО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итина О.А. директор Петуховской СО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икарпова А.В. специалист по социальной работе населения ОГКУ «Центр социальной поддержке населения Том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лоненко Н.Д. специалист по социальной работе населения ОГКУ «Центр социальной поддержке населения Том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рабурова Н.И. председатель ветеранов с.Богашево Новострой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кланова Л.П. председатель ветера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това М.А. председатель ветеранов с.Лучаново</w:t>
      </w:r>
    </w:p>
    <w:p>
      <w:pPr>
        <w:pStyle w:val="Heading3"/>
        <w:jc w:val="right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09:00Z</dcterms:created>
  <dc:creator>ТАТЬЯНА</dc:creator>
  <dc:description/>
  <dc:language>en-US</dc:language>
  <cp:lastModifiedBy>User</cp:lastModifiedBy>
  <cp:lastPrinted>2022-04-11T14:00:00Z</cp:lastPrinted>
  <dcterms:modified xsi:type="dcterms:W3CDTF">2022-04-18T05:11:00Z</dcterms:modified>
  <cp:revision>3</cp:revision>
  <dc:subject/>
  <dc:title/>
</cp:coreProperties>
</file>