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2 № 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8-ое собрание 4-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3 декабря 2021 года № 24 «О бюджете Богашевского сельского поселения на 2022 год и плановый период 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3 декабря 2021 года № 24 «О бюджете Богашевского сельского поселения на 2022 год и плановый период 2023 и 2024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п. 1.1 п. 1 Приложения к решению Совета Богашевского сельского поселения 23 декабря 2021 года № 24 «О бюджете Богашевского сельского поселения на 2022 год и плановый период 2023 и 2024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2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1.1. - общий объем  доходов  бюджета поселения в сумме  38 878,3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2 216,1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3 337,8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4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4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огашевского сельского поселения  </w:t>
        <w:tab/>
        <w:t>/документ подписан/</w:t>
        <w:tab/>
        <w:t>С.А. Кузнец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огашевского сельского поселения /документ подписан/</w:t>
        <w:tab/>
        <w:t>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3.12.2021 №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88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2 год </w:t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13,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 585,4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27,9</w:t>
            </w:r>
          </w:p>
        </w:tc>
      </w:tr>
      <w:tr>
        <w:trPr>
          <w:trHeight w:val="11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7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21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9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4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9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1,4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31,4</w:t>
            </w:r>
          </w:p>
        </w:tc>
      </w:tr>
      <w:tr>
        <w:trPr>
          <w:trHeight w:val="14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31,4</w:t>
            </w:r>
          </w:p>
        </w:tc>
      </w:tr>
      <w:tr>
        <w:trPr>
          <w:trHeight w:val="22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4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 в связи увеличением минимального размер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2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,0</w:t>
            </w:r>
          </w:p>
        </w:tc>
      </w:tr>
      <w:tr>
        <w:trPr>
          <w:trHeight w:val="10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населения Томского района"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11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21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8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9,1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59,1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 транспортной инфраструктуры на застраиваемых территор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2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23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7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апитальный ремонт объектов коммунального хозяйств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12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0,2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5,2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5,2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9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24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за счет средств местного бюджет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8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58,2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8,2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6,4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6,4</w:t>
            </w:r>
          </w:p>
        </w:tc>
      </w:tr>
      <w:tr>
        <w:trPr>
          <w:trHeight w:val="1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16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7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3.12.2021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ъем межбюджетных трансфертов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2 год и плановый период 2023 и 2024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90" w:firstLine="709"/>
        <w:jc w:val="center"/>
        <w:rPr/>
      </w:pPr>
      <w:r>
        <w:rPr>
          <w:sz w:val="24"/>
          <w:szCs w:val="24"/>
        </w:rPr>
        <w:t xml:space="preserve">  </w:t>
      </w:r>
      <w:r>
        <w:rPr/>
        <w:t>(тыс. руб.)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559"/>
        <w:gridCol w:w="1559"/>
        <w:gridCol w:w="1701"/>
      </w:tblGrid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68,4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8,9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 из числа: участников и инвалидов  ВОВ 1941-1945 годов; тружен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 1941-1945годов, не вступивших в повторный бр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окрытие расчетного финансового разрыва (на уплату налога на имущество за 4 квартал 2021 года и 1 квартал 2022 года; повышение МРОТ до 18057,00 руб. раздел 0100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развитие транспортной инфраструктуры жилищных застр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«Капитальный ремонт и (или) ремонт объектов коммунального хозяйства» (ремонт тепловой сети с. Богашево ул. Новостройка – 450,0 тыс. руб.; замена тепловой изоляции в районе «МарияРа» - 257,0 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АВР на скважине водоснабжение по ул. Светлая в д. Сухар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водоснабжения в с. Богашево (Космонавт)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2-04-04T11:30:00Z</cp:lastPrinted>
  <dcterms:modified xsi:type="dcterms:W3CDTF">2022-04-05T02:11:00Z</dcterms:modified>
  <cp:revision>29</cp:revision>
  <dc:subject/>
  <dc:title>МУНИЦИПАЛЬНОЕ  ОБРАЗОВАНИЕ</dc:title>
</cp:coreProperties>
</file>