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2 № 18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>
          <w:trHeight w:val="930" w:hRule="atLeast"/>
        </w:trPr>
        <w:tc>
          <w:tcPr>
            <w:tcW w:w="5023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 утверждении штатов Совета и Администрации Богашевского сельского поселения 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6 октября 2003 года № 131–ФЗ           «Об общих принципах организации местного самоуправления в Российской Федерации», руководствуясь законом Томской области от 9 октября 2007 № 223-ОЗ «О муниципальных должностях» (с изм.), от 11 сентября 2007 года № 198-ОЗ «О муниципальной службе в Томской области» (с изм.), на основании Устава муниципального образования «Богашевское сельское поселение», </w:t>
      </w:r>
    </w:p>
    <w:p>
      <w:pPr>
        <w:pStyle w:val="Normal"/>
        <w:suppressLineNumbers/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штаты Совета и Администрации  Богашевского сельского поселения, согласно Приложения 1 к настоящему ре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Богашевского сельского поселения от 07.11.2019 № 36 «Об утверждении штатов Совета и Администрации Богашевского сельского поселения» считать утратившими силу с даты вступления в силу настоящего реш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, но не ранее 1 июля 2022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  </w:t>
        <w:tab/>
        <w:t>/документ подписан/</w:t>
        <w:tab/>
        <w:t xml:space="preserve">      С.А. Кузнец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Богашевского сельского поселения /документ подписан/</w:t>
        <w:tab/>
        <w:t xml:space="preserve">      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Богаш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  <w:t>от  16.06.2022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АТЫ СОВЕТА БОГАШЕВ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9"/>
        <w:gridCol w:w="20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ых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оклад в расчетных единицах</w:t>
            </w:r>
          </w:p>
        </w:tc>
      </w:tr>
      <w:tr>
        <w:trPr>
          <w:trHeight w:val="33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 муниципальной службы, служебная функция по которым не предполагает руководства подчиненными в представительном органе муниципального образования, обладающем правами юридического лиц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.00</w:t>
            </w:r>
          </w:p>
        </w:tc>
      </w:tr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АТЫ АДМИНИСТРАЦИИ БОГАШЕВ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6"/>
        <w:gridCol w:w="2028"/>
        <w:gridCol w:w="23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ых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оклад  в расчетных единицах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должность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Богашевское сельское поселение»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муниципальной службы, служебная функция по которым предполагает руководство подчиненными (срочный трудовой договор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атных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«Богашевское сельское поселени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5.0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 муниципальной службы, служебная функция по которым не предполагает руководства подчиненны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финансис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юрис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 землеустройству и муниципальному имуществ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вопросам ЖК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работе с населением и вопросам похозяйственного учета гражда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архитектуре и строительств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2.0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и, осуществляющие обеспечение деятельности Администрации Богаш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с. Лучан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с. Петух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. Белоусов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ухгал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6.0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легкового автомоби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.00</w:t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42:00Z</dcterms:created>
  <dc:creator>Admin</dc:creator>
  <dc:description/>
  <cp:keywords/>
  <dc:language>en-US</dc:language>
  <cp:lastModifiedBy>User</cp:lastModifiedBy>
  <cp:lastPrinted>2021-10-29T11:24:00Z</cp:lastPrinted>
  <dcterms:modified xsi:type="dcterms:W3CDTF">2022-06-20T02:12:00Z</dcterms:modified>
  <cp:revision>5</cp:revision>
  <dc:subject/>
  <dc:title/>
</cp:coreProperties>
</file>