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 № 2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</w:tblGrid>
      <w:tr>
        <w:trPr>
          <w:trHeight w:val="979" w:hRule="atLeast"/>
        </w:trPr>
        <w:tc>
          <w:tcPr>
            <w:tcW w:w="427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перечня автомобильных дорог местного значения, подлежащих капитальному ремонту и (или) ремонту за счет средств иных межбюджетных трансфертов в 2023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ыделением средств иных межбюджетных трансфертов в 2023 году в рамках областной программы «Капитальный ремонт и (или) ремонт автомобильных дорог общего пользования местного значения в рамках государственной программы «Развитие транспортной инфраструктуры в Томской области», </w:t>
      </w:r>
    </w:p>
    <w:p>
      <w:pPr>
        <w:pStyle w:val="Normal"/>
        <w:suppressLineNumbers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в перечень автомобильных дорог местного значения, подлежащих капитальному ремонту и (или) ремонту за счет средств иных межбюджетных трансфертов в 2023 году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еть от Новостройка 45/1 с. Богашево до пересечения с автомобильной дорогой 69Н-12 Богашево – Лучаново-стеклозавод, асфальтирование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/документ подписан/ </w:t>
        <w:tab/>
        <w:t xml:space="preserve">     С.А. Кузне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/документ подписан/  </w:t>
        <w:tab/>
        <w:t xml:space="preserve">       Е.Г. Пань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0-09-24T12:37:00Z</cp:lastPrinted>
  <dcterms:modified xsi:type="dcterms:W3CDTF">2022-07-01T07:28:00Z</dcterms:modified>
  <cp:revision>18</cp:revision>
  <dc:subject/>
  <dc:title/>
</cp:coreProperties>
</file>