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22 № 1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829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мощника депута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 помощниках депутата Совета Богашевского сельского поселения, утвержденного решением Совета Богашевского сельского поселения от 20.12.2012 № 31, и по представлению депутата Фроловой Татьяны Сергеевны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твердить помощником депутата Совета Богашевского сельского поселения Фроловой Татьяны Сергеевны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у Наталью Николаевну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        Г.В. Саз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dcterms:modified xsi:type="dcterms:W3CDTF">2022-12-27T02:52:00Z</dcterms:modified>
  <cp:revision>10</cp:revision>
  <dc:subject/>
  <dc:title/>
</cp:coreProperties>
</file>