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022 № 1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ь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82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мощника депута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 помощниках депутата Совета Богашевского сельского поселения, утвержденного решением Совета Богашевского сельского поселения от 20.12.2012 № 31, и по представлению депутата Фроловой Татьяны Сергеевны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твердить помощником депутата Совета Богашевского сельского поселения Фроловой Татьяны Сергеевны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яшову Татьяну Борисовну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        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dcterms:modified xsi:type="dcterms:W3CDTF">2022-11-25T05:29:00Z</dcterms:modified>
  <cp:revision>9</cp:revision>
  <dc:subject/>
  <dc:title/>
</cp:coreProperties>
</file>