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БОГАШ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ШЕ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ашево</w:t>
            </w:r>
          </w:p>
        </w:tc>
        <w:tc>
          <w:tcPr>
            <w:tcW w:w="3226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.2022 № 2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-ое собрание 4-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</w:tblGrid>
      <w:tr>
        <w:trPr>
          <w:trHeight w:val="1182" w:hRule="atLeast"/>
        </w:trPr>
        <w:tc>
          <w:tcPr>
            <w:tcW w:w="52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отмене решения Совета Богашевского сельского поселения от 25.06.2020 № 18 «О внесении изменений и дополнений в решение Совета Богашевского сельского поселения от 26 декабря 2013 года № 65 «Об утверждении Правил землепользования и застройки муниципального образования «Богашевское сельское поселение»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соглашением № 249 от 14 июня 2020 года о принятии осуществления части полномочий по решению вопросов местного значения поселения между Администрацией Томского района и Администрацией Богашевского сельского поселения в области градостроительной деятельности и в целях устранения технической ошибк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БОГАШЕВСКОГО СЕЛЬСКОГО ПОСЕЛЕНИЯ РЕШИЛ: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ить решение Совета Богашевского сельского поселения от 25.06.2020 № 18 «О внесении изменений и дополнений в решение Совета Богашевского сельского поселения от 26 декабря 2013 года № 65 «Об утверждении Правил землепользования и застройки Муниципального образования «Богашевское сельское поселение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ь настоящее решение Главе Богашевского сельского поселения  для подписания в установленном порядке и опубликования в печатном средстве массовой информации официального издания «Информационный бюллетень Богашевского сельского поселения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е решение вступает в силу со дня его опубликования и обнародования на официаль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bogashevo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tomsk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огашевского сельского поселения   /документ подписан/</w:t>
        <w:tab/>
        <w:t xml:space="preserve">  С.А. Кузнец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огашевского сельского поселения /документ подписан/</w:t>
        <w:tab/>
        <w:t xml:space="preserve">  Е.Г. Паньк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User</cp:lastModifiedBy>
  <cp:lastPrinted>2022-06-20T09:19:00Z</cp:lastPrinted>
  <dcterms:modified xsi:type="dcterms:W3CDTF">2022-06-20T02:19:00Z</dcterms:modified>
  <cp:revision>13</cp:revision>
  <dc:subject/>
  <dc:title/>
</cp:coreProperties>
</file>