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2 № 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845" w:hRule="atLeast"/>
        </w:trPr>
        <w:tc>
          <w:tcPr>
            <w:tcW w:w="51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 секретаря Совета Богашевского сельского поселения пятого созы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секретарем Совета Богашевского сельского поселения пятого созыва Ворогушину Яну Юрьевну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из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Андрей</cp:lastModifiedBy>
  <cp:lastPrinted>2022-10-12T12:06:00Z</cp:lastPrinted>
  <dcterms:modified xsi:type="dcterms:W3CDTF">2022-10-12T12:41:00Z</dcterms:modified>
  <cp:revision>15</cp:revision>
  <dc:subject/>
  <dc:title/>
</cp:coreProperties>
</file>