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22 № 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-ье собрание пято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41 777,6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4 380,0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Г.В. Сазонов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38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 409,9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70,1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7,4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5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5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3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3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5,6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5,6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65,6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7,3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24,7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5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7,7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перевозок тел (останков) умерших 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1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1,1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7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населения Томского района"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11,6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8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6,1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5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5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,7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9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2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4,3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3,7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12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6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66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66,0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8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8,0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8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4,9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4,9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4,9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Парк активного отдыха с. Богашево Томского района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83,3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0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7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2 год и плановый период 2023 и 2024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>
          <w:sz w:val="24"/>
          <w:szCs w:val="24"/>
        </w:rPr>
        <w:t xml:space="preserve">  </w:t>
      </w:r>
      <w:r>
        <w:rPr/>
        <w:t>(тыс. руб.)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559"/>
        <w:gridCol w:w="1559"/>
        <w:gridCol w:w="1701"/>
      </w:tblGrid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8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68,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8,9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крытие расчетного финансового разрыва (на уплату налога на имущество за 4 квартал 2021 года и 1 квартал 2022 года; повышение МРОТ до 18057,00 руб. раздел 010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развитие транспортной инфраструктуры жилищных застр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«Капитальный ремонт и (или) ремонт объектов коммунального хозяйства» (ремонт тепловой сети с. Богашево ул. Новостройка – 450,0 тыс. руб.; замена тепловой изоляции в районе «МарияРа» - 257,0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АВР на скважине водоснабжение по ул. Светлая в д. Сухар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в с. Богашево (Космонавт)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ассигнований АТР в сумме 30,00 тыс. руб. выплату единовременного характера Кокориной Юлии Александровне пострадавшей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по ул. Школьная  в с. Богаш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рганизацию перевозок тел (останков) умерших и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добровольного пожертвования на приобретение детской игров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по ул. Линейная  в с. Богаш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повышение оплаты труда работникам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ремонт системы водоснабжения и теплоснабжения Богашевского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СП на устройство пожарного водоема в д. Овражное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СП на устройство пожарного водоема в д. Аксено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</w:t>
      </w:r>
      <w:r>
        <w:rPr/>
        <w:t>риложение 6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бъем  межбюджетных трансфертов бюджету Томского района из бюджета Богашевского сельского поселения на 2022 год и плановый период 2023 и 2024 годов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7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134"/>
        <w:gridCol w:w="1134"/>
        <w:gridCol w:w="1089"/>
      </w:tblGrid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010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60,3</w:t>
            </w:r>
          </w:p>
        </w:tc>
      </w:tr>
      <w:tr>
        <w:trPr>
          <w:trHeight w:val="3067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Межбюджетные трансферты,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</w:t>
            </w:r>
            <w:r>
              <w:rPr>
                <w:sz w:val="24"/>
              </w:rPr>
              <w:t>организации в границах поселения электро-, тепло, газо- и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</w:tr>
      <w:tr>
        <w:trPr>
          <w:trHeight w:val="2494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создание условий для организации досуга и обеспечения жителей поселения услугами организац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0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58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</w:t>
            </w:r>
            <w:r>
              <w:rPr>
                <w:sz w:val="24"/>
                <w:szCs w:val="24"/>
              </w:rPr>
              <w:t>по осуществлению внутреннего муниципального финансового контроля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9:00Z</dcterms:created>
  <dc:creator>Admin</dc:creator>
  <dc:description/>
  <dc:language>en-US</dc:language>
  <cp:lastModifiedBy>Пользователь Windows</cp:lastModifiedBy>
  <cp:lastPrinted>2021-12-27T10:27:00Z</cp:lastPrinted>
  <dcterms:modified xsi:type="dcterms:W3CDTF">2023-04-25T09:39:00Z</dcterms:modified>
  <cp:revision>2</cp:revision>
  <dc:subject/>
  <dc:title>МУНИЦИПАЛЬНОЕ  ОБРАЗОВАНИЕ</dc:title>
</cp:coreProperties>
</file>