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4111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23 № 2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е Счетной палате Томского района полномочий контрольно-счетного органа поселения по осуществлению внешней проверки годового отчета об исполнении бюджета Богашевского сель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Бюджетного кодекса Российской Федерации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 от 7 февраля 2011 года № 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spacing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ь Счетной палате Томского района полномочий контрольно-счетного органа поселения по осуществлению внешней проверки годового отчета об исполнении бюджета Богаш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Председателю Совета Богашевского сельского поселения заключить соглашение о передаче полномочий Счетной палате муниципального образования «Томский район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решение Совета Богашевского сельского поселения от 31.03.2022 № 9 «О передаче отдельных полномочий Счетной палате муниципального образования «Томский район» утратившим силу с даты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Богашевского сельского поселения для подписания в установленном порядке, опубликования в печатном средстве массовой информации официального издания «Информационный бюллетень Богашевского сельского поселения» и размещения на официальном информационном сайте муниципального образования «Богашевское сельское поселении» (адрес сай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 /документ подписан/</w:t>
        <w:tab/>
        <w:t>Г.В. Сазо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</w:t>
        <w:tab/>
        <w:t>М.А. Пилюг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3-12-04T04:08:00Z</dcterms:modified>
  <cp:revision>17</cp:revision>
  <dc:subject/>
  <dc:title/>
</cp:coreProperties>
</file>