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23 № 3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-ое собрание пятого созы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6 декабря 2022 года № 12 «О бюджете Богашевского сельского поселения на 2023 год и плановый период 2024 и 2025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6 декабря 2022 года № 12 «О бюджете Богашевского сельского поселения на 2023 год и плановый период 2024 и 2025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 1 Приложения к решению Совета Богашевского сельского поселения 26 декабря 2022 года № 12 «О бюджете Богашевского сельского поселения на 2023 год и плановый период 2024 и 2025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3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- общий объем  доходов  бюджета поселения в сумме  75 645,8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75 645,8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0,0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, 4, 5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3, 4, 5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гашевского сельского поселения  /документ подписан/</w:t>
        <w:tab/>
        <w:tab/>
        <w:t>Г.В. Сазон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гашевского сельского поселения /документ подписан/            </w:t>
        <w:tab/>
        <w:t>М.А. Пилюги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51"/>
        <w:gridCol w:w="850"/>
        <w:gridCol w:w="1418"/>
        <w:gridCol w:w="992"/>
        <w:gridCol w:w="1134"/>
      </w:tblGrid>
      <w:tr>
        <w:trPr>
          <w:trHeight w:val="1170" w:hRule="atLeast"/>
        </w:trPr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3 год 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645,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 645,8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566,7</w:t>
            </w:r>
          </w:p>
        </w:tc>
      </w:tr>
      <w:tr>
        <w:trPr>
          <w:trHeight w:val="11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4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</w:tr>
      <w:tr>
        <w:trPr>
          <w:trHeight w:val="21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16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,7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7</w:t>
            </w:r>
          </w:p>
        </w:tc>
      </w:tr>
      <w:tr>
        <w:trPr>
          <w:trHeight w:val="14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7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3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57,3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57,3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57,3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28,4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9,7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5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1,2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1,2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9,7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7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То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,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21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,2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2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2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97,9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47,9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7,9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автомобильных дорог в границах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2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в границах населенных пунк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0,0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0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0,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" Отсыпка автомобильных дорог в с. Богашево (залинейная часть) Томского района Том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357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,6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22,1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22,1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9,6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9,6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9,6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0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0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(или) ремонт объектов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0,3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0,3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0,3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ъекта "Газовая котельная, расположенная по адресу: Томская область, Томский район, с. Богашево ул. Новостройка, 45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1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148,0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1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148,0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1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148,0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3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44,9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44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17,1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7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7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7,7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7,7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7,7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финансовой поддержки инициативного проекта "Благоустройство территории кладбища по адресу: Томская область, Томский район, с. Луч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8,2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8,2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2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5,2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9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51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,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</w:tr>
      <w:tr>
        <w:trPr>
          <w:trHeight w:val="17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6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4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е развитие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порт- норма жизн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9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1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3 год и плановый период 2024 и 2025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090" w:firstLine="709"/>
        <w:jc w:val="center"/>
        <w:rPr/>
      </w:pPr>
      <w:r>
        <w:rPr/>
        <w:t>(тыс. руб.)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560"/>
        <w:gridCol w:w="1559"/>
        <w:gridCol w:w="1701"/>
      </w:tblGrid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5 год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5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15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5,8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О Томской области, за исключение МО «Город Томск», МО «Городской округ ЗАТО Северск 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г. и последующих годах, из числа: участников и инвалидов ВОВ 1941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ОВ 1941-1945 годов, не вступивших в повторный бр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ой межбюджетный трансферт на финансовую поддержку инициативного проекта «</w:t>
            </w:r>
            <w:r>
              <w:rPr>
                <w:sz w:val="24"/>
                <w:szCs w:val="24"/>
              </w:rPr>
              <w:t>Благоустройство территории кладбища по адресу: Томская область, Томский район, с. Лучаново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ой межбюджетный трансферт на финансовую поддержку инициативного проекта «</w:t>
            </w:r>
            <w:r>
              <w:rPr>
                <w:sz w:val="24"/>
                <w:szCs w:val="24"/>
              </w:rPr>
              <w:t>Отсыпка автомобильных дорог в с. Богашево (залинейная часть) Томского района Томской облас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осуществление выплаты единовременного характера Дергилёву Александру Петрович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 АВР на скважине водоснабжения в д. Сухарево Бога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капитальный ремонт и (или) ремонт объектов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 АВР на скважине водоснабжения ул. Сортировка в с. Богашево Бога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5"/>
                <w:szCs w:val="25"/>
              </w:rPr>
              <w:t>Субсидия на</w:t>
            </w:r>
            <w:r>
              <w:rPr>
                <w:color w:val="000000"/>
                <w:sz w:val="25"/>
                <w:szCs w:val="25"/>
              </w:rPr>
              <w:t xml:space="preserve"> приобретение нежилого строения (Газовая котельная) по адресу: Томская область, Томский район, с.Богашево, ул.Новостройка, д.4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 АВР на скважине водоснабжения в с. Петухово Бога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на </w:t>
            </w:r>
            <w:r>
              <w:rPr>
                <w:sz w:val="24"/>
                <w:szCs w:val="24"/>
              </w:rPr>
              <w:t>содержание и ремонт автомобильных дорог в границах населенных пунк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из фонда непредвиденных расходов Администрации Т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ой межбюджетный трансферт на </w:t>
            </w:r>
            <w:r>
              <w:rPr>
                <w:sz w:val="24"/>
                <w:szCs w:val="24"/>
              </w:rPr>
              <w:t>установку пожарного гидранта на центральном водопроводе в д.Магадаево Бога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 АВР на скважине водоснабжения в с. Богашево (Космонавт) Бога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 АВР на скважине водоснабжения в с. Богашево (Керамик) Бога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субвенций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3 год и плановый период 2024 и 2025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ab/>
        <w:t>(тыс. руб.)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417"/>
        <w:gridCol w:w="1417"/>
        <w:gridCol w:w="1560"/>
      </w:tblGrid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5 год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69,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3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9</w:t>
            </w:r>
          </w:p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1-12-27T10:27:00Z</cp:lastPrinted>
  <dcterms:modified xsi:type="dcterms:W3CDTF">2023-12-27T08:56:00Z</dcterms:modified>
  <cp:revision>157</cp:revision>
  <dc:subject/>
  <dc:title>МУНИЦИПАЛЬНОЕ  ОБРАЗОВАНИЕ</dc:title>
</cp:coreProperties>
</file>