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23 № 2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 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3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76 813,3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76 813,3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4, 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4, 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Г.В. Сазо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гашевского сельского поселения /документ подписан/          </w:t>
        <w:tab/>
        <w:t>М.А. Пилюги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932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813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 813,3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66,7</w:t>
            </w:r>
          </w:p>
        </w:tc>
      </w:tr>
      <w:tr>
        <w:trPr>
          <w:trHeight w:val="11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,5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</w:tr>
      <w:tr>
        <w:trPr>
          <w:trHeight w:val="21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6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7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7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75,8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75,8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75,8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46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8,2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9,3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9,7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,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2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40,4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0,4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90,4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2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в границах населенных пунктов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 Отсыпка автомобильных дорог в с. Богашево (залинейная часть) Томского района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82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7,1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7,1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3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3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3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а "Газовая котельная, расположенная по адресу: Томская область, Томский район, с. Богашево ул. Новостройка, 45г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48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48,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48,0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44,9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44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17,1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7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7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7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7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2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2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4,9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4,9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4,9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6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2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2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2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/>
        <w:t>(тыс. руб.)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418"/>
        <w:gridCol w:w="1559"/>
        <w:gridCol w:w="1843"/>
      </w:tblGrid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9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15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5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О Томской области, за исключение МО «Город Томск», МО «Городской округ ЗАТО Северск 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. и последующих годах, из числа: участников и инвалидов ВОВ 1941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ОВ 1941-1945 годов, не вступивших в повторный б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ой межбюджетный трансферт на финансовую поддержку инициативного проекта «</w:t>
            </w:r>
            <w:r>
              <w:rPr>
                <w:sz w:val="24"/>
                <w:szCs w:val="24"/>
              </w:rPr>
              <w:t>Благоустройство территории кладбища по адресу: Томская область, Томский район, с. Лучаново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ой межбюджетный трансферт на финансовую поддержку инициативного проекта «</w:t>
            </w:r>
            <w:r>
              <w:rPr>
                <w:sz w:val="24"/>
                <w:szCs w:val="24"/>
              </w:rPr>
              <w:t>Отсыпка автомобильных дорог в с. Богашево (залинейная часть) Томского района Томской обла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существление выплаты единовременного характера Дергилёву Александру Петрович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д. Сухарево Богаш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капитальный ремонт и (или) ремонт объектов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ул. Сортировка в с. Богашево Богаш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5"/>
                <w:szCs w:val="25"/>
              </w:rPr>
              <w:t>Субсидия на</w:t>
            </w:r>
            <w:r>
              <w:rPr>
                <w:color w:val="000000"/>
                <w:sz w:val="25"/>
                <w:szCs w:val="25"/>
              </w:rPr>
              <w:t xml:space="preserve"> приобретение нежилого строения (Газовая котельная) по адресу: Томская область, Томский район, с.Богашево, ул.Новостройка, д.4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с. Петухово Богаш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на </w:t>
            </w:r>
            <w:r>
              <w:rPr>
                <w:sz w:val="24"/>
                <w:szCs w:val="24"/>
              </w:rPr>
              <w:t>содержание и ремонт автомобильных дорог в границах населенных пунк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из фонда непредвиденных расходов Администрации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ой межбюджетный трансферт на </w:t>
            </w:r>
            <w:r>
              <w:rPr>
                <w:sz w:val="24"/>
                <w:szCs w:val="24"/>
              </w:rPr>
              <w:t>установку пожарного гидранта на центральном водопроводе в д.Магадаево Богаш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субвенций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ab/>
        <w:t>(тыс. руб.)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417"/>
        <w:gridCol w:w="1417"/>
        <w:gridCol w:w="1560"/>
      </w:tblGrid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69,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12-06T02:54:00Z</dcterms:modified>
  <cp:revision>146</cp:revision>
  <dc:subject/>
  <dc:title>МУНИЦИПАЛЬНОЕ  ОБРАЗОВАНИЕ</dc:title>
</cp:coreProperties>
</file>