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3 № 1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2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мощника депута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мощниках депутата Совета Богашевского сельского поселения, утвержденного решением Совета Богашевского сельского поселения от 20.12.2012 № 31, и по представлению депутата Мирошниченко Максима Валерьевич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помощником депутата Совета Богашевского сельского поселения Мирошниченко Максима Валерьевича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ниченко Валерия Николаевича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     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3-04-26T07:09:00Z</dcterms:modified>
  <cp:revision>12</cp:revision>
  <dc:subject/>
  <dc:title/>
</cp:coreProperties>
</file>