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82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23 № 2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</w:tblGrid>
      <w:tr>
        <w:trPr>
          <w:trHeight w:val="979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перечня автомобильных дорог местного значения, подлежащих капитальному ремонту и (или) ремонту за счет средств иных межбюджетных трансфертов в 2024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ыделением средств иных межбюджетных трансфертов в 2024 году в рамках областной программы «Капитальный ремонт и (или) ремонт автомобильных дорог общего пользования местного значения в рамках государственной программы «Развитие транспортной инфраструктуры в Томской области», </w:t>
      </w:r>
    </w:p>
    <w:p>
      <w:pPr>
        <w:pStyle w:val="Normal"/>
        <w:suppressLineNumbers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в перечень автомобильных дорог местного значения, подлежащих капитальному ремонту и (или) ремонту за счет средств иных межбюджетных трансфертов в 2024 год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тротуаров и установка ограждения в с. Лучаново по ул. Олега Кошевого и Зои Космодемьянской (в рамках исполнительного производства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одъездной дороги к МБОУ "Петуховская средняя общеобразовательная школа"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фальтирование участка дороги по ул. Центральная в п. Клю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тротуара по ул. Чкалова в с. Богашево;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353" w:before="0" w:after="0"/>
        <w:rPr/>
      </w:pPr>
      <w:r>
        <w:rPr>
          <w:b w:val="false"/>
          <w:bCs w:val="false"/>
          <w:sz w:val="28"/>
          <w:szCs w:val="28"/>
        </w:rPr>
        <w:t>Обустройство пешеходной дороги от дома № 14 на ул. Новостройка в с. Богашево до  МБДОУ детский сад с. Богашево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ременно исполняющему полномочия Главы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/документ подписан/ </w:t>
        <w:tab/>
        <w:t xml:space="preserve">     Г.В. Саз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П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/документ подписан/  </w:t>
        <w:tab/>
        <w:t xml:space="preserve">       Р.Р. Шир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9-24T12:37:00Z</cp:lastPrinted>
  <dcterms:modified xsi:type="dcterms:W3CDTF">2023-08-14T04:16:00Z</dcterms:modified>
  <cp:revision>22</cp:revision>
  <dc:subject/>
  <dc:title/>
</cp:coreProperties>
</file>