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3 № 24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</w:tblGrid>
      <w:tr>
        <w:trPr>
          <w:trHeight w:val="930" w:hRule="atLeast"/>
        </w:trPr>
        <w:tc>
          <w:tcPr>
            <w:tcW w:w="5023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 утверждении штатов Совета и Администрации Богашевского сельского поселения 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№ 131–ФЗ           «Об общих принципах организации местного самоуправления в Российской Федерации», руководствуясь законом Томской области от 9 октября 2007 года № 223-ОЗ «О муниципальных должностях» (с изм.), от 11 сентября 2007 года № 198-ОЗ «О муниципальной службе в Томской области» (с изм.), на основании Устава муниципального образования «Богашевское сельское поселение», </w:t>
      </w:r>
    </w:p>
    <w:p>
      <w:pPr>
        <w:pStyle w:val="Normal"/>
        <w:suppressLineNumbers/>
        <w:spacing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штаты Совета и Администрации  Богашевского сельского поселения согласно Приложения 1 к настоящему реш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Богашевского сельского поселения от 26.01.2023 № 3 «Об утверждении штатов Совета и Администрации Богашевского сельского поселения» считать утратившими силу с даты вступления в силу настоящего реш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bogashevosp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шевского сельского поселения</w:t>
        <w:tab/>
        <w:t>/документ подписан/</w:t>
        <w:tab/>
        <w:tab/>
        <w:t>Г.В. Сазон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Богашевского сельского поселения</w:t>
        <w:tab/>
        <w:t xml:space="preserve">/документ подписан/ </w:t>
        <w:tab/>
        <w:tab/>
        <w:t>М.А. Пилюгин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огаш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от  28.09.2023 № 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360"/>
        <w:jc w:val="center"/>
        <w:rPr/>
      </w:pPr>
      <w:r>
        <w:rPr/>
        <w:t>ШТАТЫ СОВЕТА БОГАШЕВСКОГО СЕЛЬСКОГО ПОСЕЛЕНИЯ</w:t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9"/>
        <w:gridCol w:w="2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атных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</w:t>
            </w:r>
          </w:p>
        </w:tc>
      </w:tr>
      <w:tr>
        <w:trPr>
          <w:trHeight w:val="330" w:hRule="atLeast"/>
        </w:trPr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и муниципальной службы, служебная функция по которым не предполагает руководства подчиненными в представительном органе муниципального образования, обладающем правами юридического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ШТАТЫ АДМИНИСТРАЦИИ БОГАШЕВСКОГО СЕЛЬСКОГО ПОСЕЛЕНИЯ</w:t>
      </w:r>
    </w:p>
    <w:tbl>
      <w:tblPr>
        <w:tblW w:w="7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6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атных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</w:t>
            </w:r>
          </w:p>
        </w:tc>
      </w:tr>
      <w:tr>
        <w:trPr/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должность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Богашевское сельское поселени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муниципальной службы, служебная функция по которым предполагает руководство подчиненными (срочный трудовой догово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атных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«Богашевское сельское поселени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муниципальной службы, служебная функция по которым не предполагает руководства подчиненны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финансис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юрис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 землеустройству и муниципальному имуществ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вопросам ЖК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работе с населением и вопросам похозяйственного учета гражда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архитектуре и строительств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и, осуществляющие обеспечение деятельности Администрации Богаше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с. Лучан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с. Петух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. Белоус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бухгалт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легкового автомоби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ogashevo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42:00Z</dcterms:created>
  <dc:creator>Admin</dc:creator>
  <dc:description/>
  <cp:keywords/>
  <dc:language>en-US</dc:language>
  <cp:lastModifiedBy>User</cp:lastModifiedBy>
  <cp:lastPrinted>2021-10-29T11:24:00Z</cp:lastPrinted>
  <dcterms:modified xsi:type="dcterms:W3CDTF">2023-09-29T03:07:00Z</dcterms:modified>
  <cp:revision>16</cp:revision>
  <dc:subject/>
  <dc:title/>
</cp:coreProperties>
</file>