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3 № 3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9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 утверждении штатов Совета и Администрации Богашевского сельского поселения 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–ФЗ           «Об общих принципах организации местного самоуправления в Российской Федерации», руководствуясь законом Томской области от 9 октября 2007 года № 223-ОЗ «О муниципальных должностях» (с изм.), от 11 сентября 2007 года № 198-ОЗ «О муниципальной службе в Томской области» (с изм.), на основании Устава муниципального образования «Богашевское сельское поселение», </w:t>
      </w:r>
    </w:p>
    <w:p>
      <w:pPr>
        <w:pStyle w:val="Normal"/>
        <w:suppressLineNumbers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штаты Совета и Администрации  Богашевского сельского поселения согласно Приложения 1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Богашевского сельского поселения от 16.06.2022 № 18 «Об утверждении штатов Совета и Администрации Богашевского сельского поселения» считать утратившими силу с даты вступления в силу настоящего реш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и распространяет свое действие на правоотношения, возникшие с 1 июня 202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>/документ подписан/</w:t>
        <w:tab/>
        <w:t xml:space="preserve">     Г.В. Сазо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 /документ подписан/</w:t>
        <w:tab/>
        <w:t xml:space="preserve"> 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т  26.01.2023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ТЫ СОВЕТА БОГАШЕВ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оклад в расчетных единицах</w:t>
            </w:r>
          </w:p>
        </w:tc>
      </w:tr>
      <w:tr>
        <w:trPr>
          <w:trHeight w:val="33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 в представительном органе муниципального образования, обладающем правами юридического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.00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ТЫ АДМИНИСТРАЦИИ БОГАШЕВ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6"/>
        <w:gridCol w:w="2028"/>
        <w:gridCol w:w="23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оклад  в расчетных единицах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должность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Богашевское сельское посел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предполагает руководство подчиненными (срочный трудовой догов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«Богашевское сельское посел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финанс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юр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 землеустройству и муниципальному имуще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вопросам ЖК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работе с населением и вопросам похозяйственного учета гражд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архитектуре и строитель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, осуществляющие обеспечение деятельности Администрации Богаш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Лучан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Петух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. Белоус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.2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легкового автомоби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.6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42:00Z</dcterms:created>
  <dc:creator>Admin</dc:creator>
  <dc:description/>
  <cp:keywords/>
  <dc:language>en-US</dc:language>
  <cp:lastModifiedBy>User</cp:lastModifiedBy>
  <cp:lastPrinted>2021-10-29T11:24:00Z</cp:lastPrinted>
  <dcterms:modified xsi:type="dcterms:W3CDTF">2023-01-30T04:42:00Z</dcterms:modified>
  <cp:revision>11</cp:revision>
  <dc:subject/>
  <dc:title/>
</cp:coreProperties>
</file>