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023 № 1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330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мене решения Совета Богашевского сельского поселения от 27.06.2019 № 21 «Об определении порядка размещения сведений о доходах, расходах, об имуществе и обязательствах имущественного характера депутатов Совета Богашевского сельского поселения и членов их семей на официальном сайте Богашевского сельского поселения и предоставление этих сведений общероссийским средствам массовой информации для опубликования»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1"/>
          <w:numId w:val="1"/>
        </w:numPr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решение Совета Богашевского сельского поселения от 27.06.2019 № 21 «Об определении порядка размещения сведений о доходах, расходах, об имуществе и обязательствах имущественного характера депутатов Совета Богашевского сельского поселения и членов их семей на официальном сайте Богашевского сельского поселения и предоставление этих сведений общероссийским средствам массовой информации для опубликования».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gashevosp.ru/</w:t>
        </w:r>
      </w:hyperlink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/документ подписан/   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П Глав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/документ подписан/   Р.Р. Ширш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ogashevo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0-02-04T10:40:00Z</cp:lastPrinted>
  <dcterms:modified xsi:type="dcterms:W3CDTF">2023-04-26T07:07:00Z</dcterms:modified>
  <cp:revision>35</cp:revision>
  <dc:subject/>
  <dc:title/>
</cp:coreProperties>
</file>