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ашево</w:t>
            </w:r>
          </w:p>
        </w:tc>
        <w:tc>
          <w:tcPr>
            <w:tcW w:w="3828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23 № 1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-ое собрание пятого созыв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Богашевского сельского поселения от 26 декабря 2022 года № 12 «О бюджете Богашевского сельского поселения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Рассмотрев проект о внесении изменений в решение Совета  Богашевского сельского поселения от 26 декабря 2022 года № 12 «О бюджете Богашевского сельского поселения на 2023 год и плановый период 2024 и 2025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нести изменения в Приложения  3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Признать утратившим силу 3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шевского сельского поселения /документ подписан/</w:t>
        <w:tab/>
        <w:t>Г.В. Сазон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 ИП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шевского сельского поселения /документ подписан/</w:t>
        <w:tab/>
        <w:t>Р.Р. Ширш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04"/>
        <w:gridCol w:w="909"/>
        <w:gridCol w:w="1250"/>
        <w:gridCol w:w="748"/>
        <w:gridCol w:w="1391"/>
      </w:tblGrid>
      <w:tr>
        <w:trPr>
          <w:trHeight w:val="1170" w:hRule="atLeast"/>
        </w:trPr>
        <w:tc>
          <w:tcPr>
            <w:tcW w:w="918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3 год 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42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40,3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01,8</w:t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0,4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21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6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,3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14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19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3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93,4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4,5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8,2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9,3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89,3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9,7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Томского рай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21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,2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2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20,4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0,4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0,4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2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" Отсыпка автомобильных дорог в с. Богашево (залинейная часть) Томского района Томской област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06,3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,6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0,8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0,8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6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6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6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2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2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2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(или) ремонт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4,9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04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77,1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5,7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5,7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5,7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9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8,2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8,2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2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75,2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5,2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2</w:t>
            </w:r>
          </w:p>
        </w:tc>
      </w:tr>
      <w:tr>
        <w:trPr>
          <w:trHeight w:val="17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17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5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е развитие Томского района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порт- норма жизн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1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1-12-27T10:27:00Z</cp:lastPrinted>
  <dcterms:modified xsi:type="dcterms:W3CDTF">2023-06-19T04:30:00Z</dcterms:modified>
  <cp:revision>144</cp:revision>
  <dc:subject/>
  <dc:title>МУНИЦИПАЛЬНОЕ  ОБРАЗОВАНИЕ</dc:title>
</cp:coreProperties>
</file>