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267" w:before="267" w:after="18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8316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1618"/>
          <w:sz w:val="28"/>
          <w:szCs w:val="28"/>
          <w:lang w:eastAsia="ru-RU"/>
        </w:rPr>
        <w:t>В Томском районе местный житель осужден к лишению свободы за ДТП, ставшее причиной гибели человек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Томский районный суд Томской области признал 58-летнего жителя Томского района  виновным в совершении преступления, предусмотренного  ч.3 ст. 264 УК РФ (нарушение лицом, управляющим автомобилем, правил дорожного движения, повлекшее по неосторожности смерть человек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Установлено, что в конце ноября 2018 года подсудимый, двигаясь по автодороге «Томск-Каргала-Колпашево» не выбрал безопасной скорости движения, совершая обгон впереди идущего автомобиля, не убедился в безопасности совершенного маневра, выехал на полосу встречного движении, где на полном ходу столкнулся с автомобилем Шевроле Нива. От полученных в результате столкновения телесных повреждений пассажирка автомобиля Нива скончалась на мест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В судебном заседании подсудимый полностью признал свою вину, попросив назначить ему наказание, не связанное с лишением свобод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Однако государственный обвинитель Ольга Репях, отметив высокую общественную опасность совершенного преступления, тяжесть наступивших последствий, а также последующее поведение подсудимого, выразившееся в том, что подсудимый на протяжении всего следствия даже не попросил у семьи погибшей прощения настаивала на  назначении наказания, связанного с изоляцией от общест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С учетом позиции государственного обвинителя  суд приговорил подсудимого к  2 годам лишения свободы с отбыванием наказания в  колонии-поселении, с лишением права заниматься деятельностью, связанной с управлением транспортными средствами сроком на 3 года. Приговор суда вступил в законную сил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7a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39</Words>
  <Characters>1368</Characters>
  <CharactersWithSpaces>16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02:00Z</dcterms:created>
  <dc:creator>ДАЗ</dc:creator>
  <dc:description/>
  <dc:language>en-US</dc:language>
  <cp:lastModifiedBy>*</cp:lastModifiedBy>
  <dcterms:modified xsi:type="dcterms:W3CDTF">2019-12-17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