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8.2023</w:t>
      </w:r>
    </w:p>
    <w:p>
      <w:pPr>
        <w:pStyle w:val="Normal"/>
        <w:rPr/>
      </w:pPr>
      <w:r>
        <w:rPr>
          <w:b/>
          <w:sz w:val="28"/>
          <w:szCs w:val="28"/>
        </w:rPr>
        <w:t>Для чего необходимо провести межевание земельных участ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редко вопрос о прохождении границы смежных участков может стать причиной споров и судебных разбирательств с соседями. Межевой план защищает права собственника земельного участка, поскольку его границы установлены в соответствии с законодательством. О других преимуществах проведения межевания информируют эксперты филиала ППК «Роскадастр» по Т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личие границ позволяет беспрепятственно совершать с участком разнообразные операции и сделки. Уточнение границ помогает исправить ошибки, в том числе в местоположении границ земельных участков, сведениях о фактически используемой площади, которая нередко отличается от той, что указана в Едином государственном реестре недвижимости (ЕГРН). Установление границ участков дает возможность избежать неточностей в определении кадастровой стоимости и размера земельного налога», - отмечает заместитель директора - главный технолог филиала ППК «Роскадастр» по Томской области Светлана Шапошникова.</w:t>
      </w:r>
    </w:p>
    <w:p>
      <w:pPr>
        <w:pStyle w:val="Normal"/>
        <w:rPr/>
      </w:pPr>
      <w:r>
        <w:rPr>
          <w:sz w:val="28"/>
          <w:szCs w:val="28"/>
        </w:rPr>
        <w:t>Согласно Федеральному закону № 221-ФЗ от 24.07.2007 кадастровым инженером признается физическое лицо, являющееся членом саморегулируемой организации кадастровых инженеров. Данный специалист вправе проводить кадастровые работы в отношении земельных участков и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регулируемая организация (СРО) контролирует деятельность своих членов, а также рассматривает жалобы заявителей, если кадастровые работы проведены с наруш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ть информацию о конкретном кадастровом инженере можно на сайте Росреестра в разделе «Государственный реестр кадастровых инжене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кадастровых работ документы направляются собственником земельного участка в Управление Росреестра. После проведения правовой экспертизы, которую осуществляют государственные регистраторы прав, информация о границах участка вносится в Е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подгото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Студени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инженер отдела контроля и анализа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а ППК "Роскадастр" по Т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 (3822)46-78-71(вн 2007)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38:00Z</dcterms:created>
  <dc:creator>Заикин</dc:creator>
  <dc:description/>
  <cp:keywords/>
  <dc:language>en-US</dc:language>
  <cp:lastModifiedBy>Брандт Елена Николаевна</cp:lastModifiedBy>
  <cp:lastPrinted>2022-11-23T11:10:00Z</cp:lastPrinted>
  <dcterms:modified xsi:type="dcterms:W3CDTF">2023-08-11T10:38:00Z</dcterms:modified>
  <cp:revision>2</cp:revision>
  <dc:subject/>
  <dc:title>Приложение№1</dc:title>
</cp:coreProperties>
</file>