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Calibri" w:hAnsi="Calibri" w:eastAsia="Calibri" w:cs="Calibri"/>
          <w:lang w:val="en-US"/>
        </w:rPr>
      </w:pPr>
      <w:r>
        <w:rPr>
          <w:rFonts w:eastAsia="Calibri" w:cs="Calibri" w:ascii="Calibri" w:hAnsi="Calibri"/>
          <w:lang w:val="en-US"/>
        </w:rPr>
        <w:drawing>
          <wp:inline distT="0" distB="0" distL="0" distR="0">
            <wp:extent cx="1551940" cy="1183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Spacing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31.01.2023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Ново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электронных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услугах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ервисах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осреестра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 </w:t>
      </w:r>
      <w:r>
        <w:rPr>
          <w:rFonts w:eastAsia="Times New Roman" w:cs="Times New Roman" w:ascii="Times New Roman" w:hAnsi="Times New Roman"/>
          <w:sz w:val="28"/>
          <w:szCs w:val="28"/>
        </w:rPr>
        <w:t>январ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023 </w:t>
      </w:r>
      <w:r>
        <w:rPr>
          <w:rFonts w:eastAsia="Times New Roman" w:cs="Times New Roman" w:ascii="Times New Roman" w:hAnsi="Times New Roman"/>
          <w:sz w:val="28"/>
          <w:szCs w:val="28"/>
        </w:rPr>
        <w:t>го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сширяю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озмож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электрон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заимодейств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явител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осреестр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</w:rPr>
        <w:t>Бе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силен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валифицирован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электрон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дпис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ож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да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ледующ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явления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200" w:before="0" w:after="0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государственн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адастров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чет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вяз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зменен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снов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веде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ъект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едвижимости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tLeast" w:line="200" w:before="0" w:after="0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государственн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адастров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чет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государствен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ег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а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обствен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озданны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л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еконструированны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ъек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Ж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садовы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ом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tLeast" w:line="200" w:before="0" w:after="0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государственн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адастров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чет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государствен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ег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а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тноше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емель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част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л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емель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частк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образуем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ут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ерераспред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емель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tLeast" w:line="200" w:before="0" w:after="0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государственн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адастров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чет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государствен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ег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луча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разов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ву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боле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ъект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ут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здел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объедин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емель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частков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tLeast" w:line="200" w:before="0" w:after="0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несе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ЕГР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веде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не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чтенн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ъект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едвижимости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tLeast" w:line="200" w:before="0" w:after="0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</w:rPr>
        <w:t>об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справле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ехниче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шибки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200" w:before="0" w:after="0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сширяю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функ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лич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абин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адастров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нженер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</w:rPr>
        <w:t>Та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кадастровы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нженер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мож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бесплат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чере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личны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абин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лучи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электронн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ид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ежев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ла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техническ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ла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ак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следов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карту</w:t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>пла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ерритор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карт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</w:t>
      </w:r>
      <w:r>
        <w:rPr>
          <w:rFonts w:eastAsia="Times New Roman" w:cs="Times New Roman" w:ascii="Times New Roman" w:hAnsi="Times New Roman"/>
          <w:sz w:val="28"/>
          <w:szCs w:val="28"/>
        </w:rPr>
        <w:t>пла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 </w:t>
      </w:r>
      <w:r>
        <w:rPr>
          <w:rFonts w:eastAsia="Times New Roman" w:cs="Times New Roman" w:ascii="Times New Roman" w:hAnsi="Times New Roman"/>
          <w:sz w:val="28"/>
          <w:szCs w:val="28"/>
        </w:rPr>
        <w:t>объек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емлеустройст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котор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зготови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н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200" w:before="0" w:after="0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ере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личны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абин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осреестр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буд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ведомля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адастров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нженер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иостановле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ег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ч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ыявле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шибо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дготовлен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окументах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200" w:before="0" w:after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ром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разрабатывае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овы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цифров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нструмен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осреестр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мен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R</w:t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>ко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которы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мож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веря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ыписк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ЕГР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остовернос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</w:rPr>
        <w:t>Инструмен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олже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едотврати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луча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ошенничест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еспечи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щит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муществен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а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гражда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</w:rPr>
        <w:t>Заинтересованн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лиц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отсканирова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R</w:t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>ко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получи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чере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фициальны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ай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осреестр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дтвержд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едставлен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веде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либ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проверж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есл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ыпис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был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фальсифицирова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ind w:left="0" w:right="0" w:hanging="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31">
    <w:name w:val="RTF_Num 3 1"/>
    <w:qFormat/>
    <w:rPr>
      <w:rFonts w:ascii="Symbol" w:hAnsi="Symbol" w:eastAsia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Style15">
    <w:name w:val="????????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NoSpacing">
    <w:name w:val="No Spacing"/>
    <w:qFormat/>
    <w:pPr>
      <w:widowControl w:val="false"/>
      <w:suppressAutoHyphens w:val="true"/>
      <w:bidi w:val="0"/>
      <w:ind w:left="0" w:right="0" w:hanging="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0:20:00Z</dcterms:created>
  <dc:creator>boichikta</dc:creator>
  <dc:description/>
  <dc:language>en-US</dc:language>
  <cp:lastModifiedBy>ai.shiyanova</cp:lastModifiedBy>
  <dcterms:modified xsi:type="dcterms:W3CDTF">2023-01-31T03:00:00Z</dcterms:modified>
  <cp:revision>0</cp:revision>
  <dc:subject/>
  <dc:title/>
</cp:coreProperties>
</file>