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.08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осреестра приглашает принять участие в акции «Сохраним геодезические пункты вмес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государственной программы «Национальная система пространственных данных» Управление Росреестра по Томской области проводит работу по учету и обеспечению сохранности геодезических пунктов. Всего на территории Томской области расположено 2844 пунктов государственной геодезической сети, 1923 пунктов государственной нивелирной сети и еще 18 пунктов государственной гравиметрической се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еодезические пункты закреплены на местности в грунте, на здании или ином сооружении. Многие могли видеть такие металлические пирамиды в поле или специальные громоздкие конструкции, похожие на антенны, на крыше здания в городской черте. Такие точки на земной поверхности, координаты и высотные отметки которых определены с максимальной точностью, в совокупности образовывают одну большую единую се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е геодезические пункты имеют важное значение, они относятся к федеральной собственности и находятся под охраной государст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, правообладатели земельных участков, зданий либо сооружений, на которых они расположены, а также исполнители геодезических и картографических работ обязаны обеспечивать сохранность межевых, геодезических и других специальных знаков. Обо всех случаях повреждения или уничтожения указанных геодезических пунктов следует уведомлять Росреестр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ение Росреестра по Томской области приглашает всех желающих принять участие в акции «Сохраним геодезические пункты вместе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принять участие в акци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обнаружении геодезического пункта, напишите нам на электронный адрес 70_upr@rosreestr.ru. В сообщении опишите местонахождение геодезического пункта, район, где он был обнаружен и его состоя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возможности приложите фотографии центра пункта и наружного знака, а также укажите его координаты, например, скопировав их из геометки в телефоне. Также вы можете описать историю обнаружения геодезического пункта – интересными фотографиями и фактами мы поделимся на наших официальных страницах, а полученные сведения помогут нам при планировании восстановитель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ность геодезических пунктов является одним из инструментов, позволяющим повысить как качество проводимых кадастровых работ, так и качество Единого государственного реестра недвижим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292C2F"/>
        </w:rPr>
      </w:pPr>
      <w:r>
        <w:rPr>
          <w:rFonts w:cs="Arial" w:ascii="Arial" w:hAnsi="Arial"/>
          <w:color w:val="292C2F"/>
        </w:rPr>
        <w:t>Пресс-служба Управления Росреестра по Томской области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_ _ _ __ _ _ _ _ _ _ _ _ _ _ _ _ _ _ _ _ _ _ _ _ _ _ _ _ _ _ _ _ _ _ _ _ _ _ _ _ _ _ _ _ _ _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Контакты для СМИ</w:t>
      </w:r>
    </w:p>
    <w:p>
      <w:pPr>
        <w:pStyle w:val="Normal"/>
        <w:rPr/>
      </w:pPr>
      <w:r>
        <w:rPr>
          <w:rFonts w:cs="Arial" w:ascii="Arial" w:hAnsi="Arial"/>
          <w:color w:val="292C2F"/>
          <w:sz w:val="21"/>
          <w:szCs w:val="21"/>
        </w:rPr>
        <w:t>телефон: (8 38 22) 65-19-39 доб.(21-21),</w:t>
        <w:br/>
        <w:t>почта: </w:t>
      </w:r>
      <w:hyperlink r:id="rId3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press@r70.rosreestr.ru</w:t>
        </w:r>
      </w:hyperlink>
      <w:r>
        <w:rPr>
          <w:rFonts w:cs="Arial" w:ascii="Arial" w:hAnsi="Arial"/>
          <w:color w:val="292C2F"/>
          <w:sz w:val="21"/>
          <w:szCs w:val="21"/>
        </w:rPr>
        <w:br/>
        <w:br/>
        <w:t>социальные сети: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4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VK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5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Telegram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6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ОК</w:t>
        </w:r>
      </w:hyperlink>
    </w:p>
    <w:p>
      <w:pPr>
        <w:pStyle w:val="Normal"/>
        <w:ind w:firstLine="708"/>
        <w:rPr>
          <w:rFonts w:ascii="Arial" w:hAnsi="Arial" w:cs="Arial"/>
          <w:color w:val="292C2F"/>
          <w:sz w:val="28"/>
          <w:szCs w:val="28"/>
        </w:rPr>
      </w:pPr>
      <w:r>
        <w:rPr>
          <w:rFonts w:cs="Arial" w:ascii="Arial" w:hAnsi="Arial"/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50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0T10:50:00Z</dcterms:modified>
  <cp:revision>2</cp:revision>
  <dc:subject/>
  <dc:title>Приложение№1</dc:title>
</cp:coreProperties>
</file>