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104761176" r:id="rId2"/>
        </w:objec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БОГАШЕВСКОГО СЕЛЬСКОГО ПОСЕЛЕНИЯ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  <w:r>
        <w:rPr/>
        <w:t>с. Богашево</w:t>
        <w:tab/>
        <w:tab/>
        <w:tab/>
        <w:tab/>
        <w:tab/>
        <w:tab/>
        <w:tab/>
        <w:t xml:space="preserve">            </w:t>
      </w:r>
      <w:r>
        <w:rPr>
          <w:u w:val="single"/>
        </w:rPr>
        <w:t>17.05.2012 г. № 18</w:t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97-ое собрание 2-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принятии Правил благоустройства </w:t>
      </w:r>
    </w:p>
    <w:p>
      <w:pPr>
        <w:pStyle w:val="Normal"/>
        <w:rPr/>
      </w:pPr>
      <w:r>
        <w:rPr/>
        <w:t>населенных пунктов  Богашевского</w:t>
      </w:r>
    </w:p>
    <w:p>
      <w:pPr>
        <w:pStyle w:val="Normal"/>
        <w:rPr/>
      </w:pPr>
      <w:r>
        <w:rPr/>
        <w:t xml:space="preserve">сельского поселения. </w:t>
      </w:r>
    </w:p>
    <w:p>
      <w:pPr>
        <w:pStyle w:val="Normal"/>
        <w:jc w:val="center"/>
        <w:rPr/>
      </w:pPr>
      <w:r>
        <w:rPr/>
        <w:t>АКТУАЛЬНАЯ РЕДАКЦИЯ</w:t>
      </w:r>
    </w:p>
    <w:p>
      <w:pPr>
        <w:pStyle w:val="Normal"/>
        <w:jc w:val="center"/>
        <w:rPr/>
      </w:pPr>
      <w:r>
        <w:rPr/>
        <w:t>( в ред.  Решений Совета Богашевского сельского поселения от 18.04.2013 № 19;               от 30.01.2014 № 2; от 27.02.2014 № 6; от 15.06.2017 № 21; от 29.03.2018 № 09; от 29.01.2019 № 01; от 04.10.2019 № 30; от 24.09.2020 № 2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улучшения внешнего облика села, санитарного содержания, обеспечения развития благоустройства территории сельского поселения, создания условий эффективной работы в сфере благоустройства территорий Богашевского сельского поселения, в соответствии  с Законом Томской области от 15 августа 2002 года № 61-ОЗ «О вопросах, регулируемых правилами благоустройства территорий муниципальных образований Томской области, и порядке определения границ прилегающих территорий», проведя процедуру открытого голосова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СОВЕТ БОГАШЕ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Принять Правила благоустройства населенных пунктов Богашевского сельского         поселения, согласно приложению.</w:t>
      </w:r>
    </w:p>
    <w:p>
      <w:pPr>
        <w:pStyle w:val="Normal"/>
        <w:jc w:val="both"/>
        <w:rPr/>
      </w:pPr>
      <w:r>
        <w:rPr/>
        <w:t>2.Признать утратившими  силу:</w:t>
      </w:r>
    </w:p>
    <w:p>
      <w:pPr>
        <w:pStyle w:val="Normal"/>
        <w:jc w:val="both"/>
        <w:rPr/>
      </w:pPr>
      <w:r>
        <w:rPr/>
        <w:t>-  решение Совета Богашевского сельского поселения от 03.04.2008 г. № 23 «О принятии Правил благоустройства территории муниципального образования «Богашевское сельское поселение» в новой редакции»</w:t>
      </w:r>
    </w:p>
    <w:p>
      <w:pPr>
        <w:pStyle w:val="Normal"/>
        <w:rPr/>
      </w:pPr>
      <w:r>
        <w:rPr/>
        <w:t xml:space="preserve">- решение Совета Богашевского сельского поселения от 03.04.2008 г. № 24 «О принятии Положения «О порядке сбора, вывоза и размещения бытовых и промышленных отходов на территории Богашевского сельского поселения»  в новой редакции. </w:t>
      </w:r>
    </w:p>
    <w:p>
      <w:pPr>
        <w:pStyle w:val="Normal"/>
        <w:jc w:val="both"/>
        <w:rPr/>
      </w:pPr>
      <w:r>
        <w:rPr/>
        <w:t>3.Направить настоящее решение Главе поселения для подписания.</w:t>
      </w:r>
    </w:p>
    <w:p>
      <w:pPr>
        <w:pStyle w:val="Normal"/>
        <w:jc w:val="both"/>
        <w:rPr/>
      </w:pPr>
      <w:r>
        <w:rPr/>
        <w:t>4.Опубликовать настоящее решение в официальном печатном издании «Информационный бюллетень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оставляю за собой.</w:t>
      </w:r>
    </w:p>
    <w:p>
      <w:pPr>
        <w:pStyle w:val="Normal"/>
        <w:ind w:left="360" w:hanging="0"/>
        <w:rPr/>
      </w:pPr>
      <w:r>
        <w:rPr/>
        <w:t>Председатель Совета</w:t>
      </w:r>
    </w:p>
    <w:p>
      <w:pPr>
        <w:pStyle w:val="Normal"/>
        <w:ind w:left="360" w:hanging="0"/>
        <w:rPr/>
      </w:pPr>
      <w:r>
        <w:rPr/>
        <w:t>Богашевского сельского поселения   /документ подписан/           Т.В. Безукладник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поселения</w:t>
      </w:r>
    </w:p>
    <w:p>
      <w:pPr>
        <w:pStyle w:val="Normal"/>
        <w:ind w:left="360" w:hanging="0"/>
        <w:rPr/>
      </w:pPr>
      <w:r>
        <w:rPr/>
        <w:t>(Глава Администрации)                 /документ подписан/                В.И.Гауэр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/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Богашевского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>сельского поселения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7.05.2012 г. №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устройства населенных пун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гашев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е Правила регулируют деятельность по созданию, реконструкции, ремонту, реставрации, оборудованию, переоборудованию, модернизации и содержанию в чистоте и порядке общественных территорий, земельных участков, зданий и сооружений, других объектов благоустройства в населенных пунктах Богаш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равила действуют на всей территории Богашевского сельского поселения и обязательны для выполнения всеми юридическими лицами, должностными лицами, отвечающими за эксплуатацию, ремонт, содержание и обслуживание благоустройства территорий, зданий, сооружений, инженерных и транспортных коммуникаций, а также гражданами, в собственности, владении или пользовании которых находятся земельные участки, здания и соору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положения по содержанию и санитарной уборке территор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Организация благоустройства объектов благоустройства возлагается на собственников (иных законных владельцев) объектов благоустройства (или) уполномоченных ими лиц, являющихся владельцами (пользователями) объектов благоустр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Юридические и физические лица, собственники и арендаторы земельных участков, владельцы торговых точек, землепользователи садовых участков обязаны в соответствии с действующим законодательством соблюдать чистоту и порядок на всей территории муниципального образования «Богашевское сельское поселен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Содержание строительных площадок и территорий, прилегающих к ним, возлагается на собственников и арендаторов земельных участков, ведущих строитель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Автомобильные дороги содержатся силами балансодерж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Вывозка снега, скола льда разрешается только на специально отведенные снегоотвалы и места, определенные Администрацией Богашевского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се юридические лица - владельцы строений и временных сооружений -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воевременный вывоз мусора и нечистот в специально отведенные ме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производить очистку от снега и удалять сосульки с карнизов зданий и балко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 напротив своих владений урны для мусора, обеспечить их своевременную очистку и не реже одного раза в месяц - промывание и дезинфе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До марта текущего года каждое юридическое лицо - землепользователь обяз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план благоустроительных работ на год с возможным обозначением мероприятий и работ на территории населенных пунктов поселения, выполняемых ими или за их средства (или с их помощ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я поселения до апреля текущего года разрабатывает план благоустроительных работ в населенных пунктах Богашевского сельского поселения с обязательным графиком мероприятий и назначением ответственных л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Каждая организация-землепользователь обяза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ть защитные полосы из зеленых насаждений, огородив ими промышленные здания от жилых кварт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лагоустроить и содержать в исправности и чистоте выезды с предприятий и строек на магистрали и подъездные пу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загрязнения атмосферного воздуха выбросами промышленных и коммунально-бытовых объе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загрязнения прилегающей территории отходами производства и жизне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9. исключен (реш. от 15.06.2017 № 2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0. По согласованию с Главой поселения (Главой Администрации) разрешается использовать в установленном законом порядке придомовые площади, улицы и иные территории в границах муниципального образования для временного использования в хозяйственной деятельности с установлением срока и оформлением отно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1. На территории населенных пунктов Богашевского сельского поселения запрещ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одить по газонам, цветникам, бросать мусор, окурки, бумагу и др. на проезды, тротуары, улицы, набережные, на площадях, скверах, во дворах и других общественных мес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аливать всякого рода нечистоты, мусор, строительные отходы, грунт и отбросы на улицах, пустырях в лесной и зеленой зоне (парках, скверах и т. д.), вдоль дорог, на берегах рек, на свободной от застройки территории и других местах, не отведенных для этих ц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ыть автомобили, мотоциклы, велосипеды и другие транспортные средства на улицах, у водоразборных колонок и водоемов, находящихся на территории населе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кладировать на улицах лотки, тару, торговое оборудо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клеивать афиши и объявления на заборах, фасадах зданий, деревьях, опорах и павильонах ожидания общественного транспор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разжигание костров, сжигание производственного и бытового мусора, других отходов, являющихся источниками загрязнения атмосферного воздух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ередвижение тяжеловесных механизмов, тракторов и других машин на гусеничном ходу по всем улицам и дорогам, имеющим асфальтовое покрыт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езжать на тротуары, бордюры, газоны, детские площад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возить мусор, сыпучие и другие грузы в необорудованных для этих целей транспортных средствах, без брезентовых пологов. Сыпучие грузы не должны превышать высоты бор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оянка тяжелой техники в жилой зоне населенных пунктов (за исключением осуществления погрузочно-разгрузочных или ремонтных рабо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брасывать, складировать, выдвигать и перемещать снег и колотый лед с территории дворов, предприятий и организаций, строительных площадок и торговых объектов на проезжую часть улиц, тротуары и площади, а также на газоны, цветники, кустарники и другие зеленые насаж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владельцами транспортных средств проезжей части улиц и дорог для стоянки транспортных средств в период обильного снегопада и организационных работ по уборке сне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2. Требования, предъявляемые к дачным кооперативам, садоводческим обществам, использующих земли населенных пунктов Богашевского сельского поселения в свое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ая регистрация в Администрации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обязательном порядке устанавливать договорные отношения в хозяйственной деятельности (водоснабжение, очистка и содержание дорог, сбор и вывоз бытовых отходов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3. 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необходимо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 Физические и юридические лица несут предусмотренную действующим законодательством ответственность за размещение отходов на несанкционированных свалках и в иных не предусмотренных для размещения отходов мест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оектирование благоустрой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нешнее благоустройство территорий и земельных участков нового строительства осуществляется в соответствии с проектами благоустройства, разрабатываемыми в составе проектов застройки микрорайонов, улиц, площадей, жилых, общественных, производственных комплексов, отдельных зданий и соору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ы благоустройства подлежат обязательному согласованию:</w:t>
      </w:r>
    </w:p>
    <w:p>
      <w:pPr>
        <w:pStyle w:val="Normal"/>
        <w:jc w:val="both"/>
        <w:rPr/>
      </w:pPr>
      <w:r>
        <w:rPr>
          <w:sz w:val="22"/>
          <w:szCs w:val="22"/>
        </w:rPr>
        <w:t>- с должностными лицами Администрации Богаше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предприятиями жилищно-коммунального хозяй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государственным санитарно-эпидемиологическим надз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Для территории сложившейся застройки разрабатываются схемы (планы) комплексного благоустройства, предусматривающ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рганизацию рельефа и вертикальной планировки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лучшение технического состояния и внешнего вида проезжей части улиц, покрытий площадей, пешеходных коммуникаций, организацию стоянок автомобилей и остановок общественного транспорта, физкультурно-оздоровительных площадок, площадок отдыха населения, хозяйственных площад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временных павильонов, киосков, навесов, палаток, сооружений для мелкорозничной торговли и других ц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конструкцию витрин, входов, других элементов фасадов зданий и сооруж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малых архитектурных форм, произведений монументально-декоративного искус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еле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информации и рекла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цветовое решение застройки, освещение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здничное оформление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На основе схем комплексного благоустройства территории выполняются проекты строительства (реконструкции) благоустройства конкретных участков, выполнения отдельных видов благоустройства (озеленение, освещение), проекты изготовления и установки малых архитектурных форм и других элементов благоустр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Схемы (планы) комплексного благоустройства утверждаются Главой поселения. Проекты благоустройства конкретных участков, выполнения отдельных видов благоустройства, изготовления и установки малых архитектурных форм и других элементов благоустройства утверждаются заказчиками.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sz w:val="22"/>
          <w:szCs w:val="22"/>
        </w:rPr>
        <w:t>Формы общественного учас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1. 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2. определение основных видов функциональных зон и их взаимного расположения на выбранных территори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3.  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4. консультации в выборе типов покрытий с учетом функционального зонирования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5. консультации по предполагаемым типам озеле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6. консультации по предполагаемым типам освещения и осветительного обору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7.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8. согласование проектных решений с участниками процесса проектирования и будущими пользовател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9.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10. осуществление общественного контроля над процессом эксплуатации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Информирование может осуществляться, но не ограничиваться по средств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1. создания единого информационного интернет-ресурса (сайта  или приложения), который будет решать задачи по сбору информации, обеспечению «онлайн» участия и регулярному информированию о ходе проекта с публикацией фото, видео и текстовых отчетов по итогам проведения общественных обсуж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2. работы СМИ, охватывающими широкий круг людей разных возрастных групп и потенциальные аудитории прое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3. вывешивание афиш и объявлений на информационных досках в подъездах жилых домов, расположенных в непосредственной близости к проектируемому объекту, а также на специальных стендах на самом объекте; в местах массового пребывания люд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4. информирования населения через образовательные организации, в том числе посредством организации конкурса рисунков, сочинений, прое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5. использование социальных сетей и Интернет-ресур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6. установки интерактивных стендов с устройствами для заполнения и сбора анкет, установки стендов с генпланом Богашевского сельского поселения для проведения картирования и сбора пожеланий в местах массового пребывания люд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7. установки специальных информационных стендов в местах с большой проходимостью, на территории самого объекта проект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еханизмы общественного учас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1. обсуждение проектов в интерактивном формат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2. использование социологических инструментов (анкетирование, опросы, интервьюирование, проведение фокус-групп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3. проведение общественных обсу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Общественный контроль в области благоустройства вправе осуществлять любые заинтересованные физические и юридические лица, в том числе с использованием технических средств для фото-, видео фиксации, а также общегородских интерактивных порталов в сети «Интернет».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(или) на общегородской интерактивный портал в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9. Общественный контроль в области благоустройства осуществляется с учетом положений,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0. Границы прилегающих территорий, подлежащих благоустройству, содержанию и уборке, определяю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ля зданий, строений, сооружений, в том числе нестационарных объектов, за исключением рекламных конструкций, - до 10 метров по периметру от границ отведенного земельного участ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ля зданий, строений, сооружений, расположенных земельных участках, </w:t>
      </w:r>
      <w:r>
        <w:rPr>
          <w:sz w:val="22"/>
          <w:szCs w:val="22"/>
          <w:shd w:fill="F2F2F2" w:val="clear"/>
        </w:rPr>
        <w:t>границы которых не сформированы в соответствии с федеральным законодательством, - до 10м по периметру от фактических границ указанных зданий, строений, сооружений;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ля рекламных конструкций - до 4 метров по периметру от границ отведенного земельного участк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ля строительных площадок, земельных участков, не занятых зданиями, строениями, сооружениями, - до 15 метров по периметру от границ отведенного земельного участ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садоводческих образований - до 25 метров по периметру от границ садоводческо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333333"/>
          <w:sz w:val="22"/>
          <w:szCs w:val="22"/>
          <w:shd w:fill="F2F2F2" w:val="clear"/>
        </w:rPr>
        <w:t>для отдельно стоящих сооружений цилиндрической формы (указателей, рекламных конструкций, столбов, опор оповещения, контактной и электросети, водоразборных колонок и иных сооружений) - по радиусу от их фактических границ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сечение прилегающих территорий с земельными участками, занятыми автомобильными дорогами не допуск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границы прилегающих территорий земельных участков, указанных в пункте 2.1. настоящих Правил, пересекаются между собой, то общая площадь прилегающей территории распределяется в равных долях между собственниками зданий, строений, сооружений, земельных участков или уполномоченными ими лиц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освещению территорий населенных пунктов и содержанию сетей наружного электрического освещ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лицы, дороги, площади, пешеходные аллеи, мосты, территории микрорайонов жилых домов, территории промышленных и коммунальных предприятий должны освещаться в темное время су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обеспечению освещения территории населенных пунктов возлагается на Администрацию сельского поселения или уполномоченный ею орг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Освещенность территорий улиц и дорог должна соответствовать инструкции по проектированию наружного освещения (ГОСТ Р 50697-82 "Автомобильные дороги и улицы. Требования к эксплуатационному состоянию, допустимого по условиям безопасности дорожного движения"), другим нормам,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уличных фонарей, других источников наружного освещения в сочетании с застройкой и озеленением должно способствовать созданию благоприятной среды, не создавать помех участникам дорожного дви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ое внимание необходимо уделять освещенности основных пешеходных направлений, прокладываемых через зеленые насаждения территорий, жилых кварталов, путей движения школьников, инвалидов и пожилых лю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Содержание и эксплуатация элементов наружного освещения осуществляется их собственниками (владельцами).</w:t>
      </w:r>
    </w:p>
    <w:p>
      <w:pPr>
        <w:pStyle w:val="Normal"/>
        <w:jc w:val="both"/>
        <w:rPr/>
      </w:pPr>
      <w:r>
        <w:rPr>
          <w:sz w:val="22"/>
          <w:szCs w:val="22"/>
        </w:rPr>
        <w:t>4.4. Проекты опор фонарей уличного освещения, светильников (наземных и настенных), а также их цветовое решение согласовываются с Администрацией Богаш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Праздничная иллюминация выполняется соответствующими службами администрации сельского поселения, а отдельных зданий и сооружений - их собственниками (владельцами) в соответствии с проектом праздничного оформления населенного пун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ри строительстве и реконструкции любых объектов все юридические и физические лица- застройщики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производство всех видов работ в зоне расположения сетей наружного освещения с соответствующей энергоснабжающей организацией и к началу работ пригласить ее представителя для наблюдения за производством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ы по переносу опор или изменению габаритов воздушных линий электропередач, перекладке кабельных линий или защите их от механических повреждений, а также восстановлению временно демонтированного наружного освещения выполняются за счет организаций, производящих строительные работы, по согласованию с эксплуатирующими организа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содержанию фасадов, элементов зданий и сооруж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Фасады зданий, наличники, рамы, откосы (уличные) оконные систематически по мере необходимости очищаются, промываются или красятся с учетом материала и характера отделки, а также состояния поверхностей стен зданий (степени загрязнения и выцветания колера, наличия разрушения отделочного покрытия) не реже 1 раз в 5 лет собственником или нанимателем жилого помещ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Окраска металлических лестниц, флагодержателей, элементов креплений растяжек электросети, ограждающих решеток на крышах и вентиляционных отверстиях цокольных панелей производится масляными красками через каждые 3-6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е ограждения, покрытия из черной стали, цветочные ящики периодически окрашиваются атмосфероустойчивыми крас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 мере износа периодически заменяются отдельные воронки, колена, отметки, звенья водосточных труб и тщательно окрашиваются поверхности элементов, выполненных из черной кровельной стали (во всех возможных случаях применяются детали водосточных наружных труб из материалов, не поддающихся корро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Организации, на балансе которых находятся жилые дома,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улярно разъяснять правила содержания балконов и  лоджий нанимателям и собственникам жилых помещений и ответственным за коммунальную кварти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истематически проверять правильность использования балконов и лоджий населением, не допуская размещения на них тяжелых вещей, захламления и требуя регулярной очистки их от снега, пыли и гряз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ждать тротуары и дворовую территорию, расположенные под аварийными балконами и эркер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нахождения грузовых автомобилей и другой тяжелой техники в неотведенных для этого местах.</w:t>
      </w:r>
    </w:p>
    <w:p>
      <w:pPr>
        <w:pStyle w:val="Normal"/>
        <w:jc w:val="both"/>
        <w:rPr/>
      </w:pPr>
      <w:r>
        <w:rPr>
          <w:sz w:val="22"/>
          <w:szCs w:val="22"/>
        </w:rPr>
        <w:t>5.5. Запрещается без согласования с Администрацией Богашев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на фасадах, а также на крышах рекламы, плакатов и другого оформ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репление к стенам зданий различных растяжек, подвесок, вывесок, указателей и других устройст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спользовать лестничные марши, их площадки, чердаки и другие элементы домостроения в своих цел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стройство погребов, устройство сливов и т. д., загромождение и использование не по назначению проездов, у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придомовые территории в других целях (складирование и хранение дров, леса, строительных материалов и т. д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амовольное размещение и установку стационарных и временных нестационарных объектов торговли и общественного питания, гаражей и иных строений и соору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6. Запрещается остекление лоджий и балконов, относящихся к зонам безопасности, а также являющихся путями эвакуации граждан при пожар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ладельцы всех построек (гаражей, сараев, погребов и т. д.), использующих в своих целях земли поселения и не имеющих свидетельства собственности на земельный участок, должны пройти обязательную регистрацию в Администраци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созданию, реконструкции, сносу и содержанию зеленых наса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еленые насаждения в поселениях подлежат охране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Собственники (владельцы) земельных участков, имеющие зеленые насаждения на своих территориях,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(по возможности) полную сохранность существующих зеленых насаждений и квалифицированный уход за ни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текущий ремонт дорожек, площадок, газонных ограж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производить уборку сухостоя, вырубку сухих и поломанных сучьев, формирование кро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загрязнения и зарастания земель сорня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Создание новых объектов озеленения, посадка деревьев и кустарников, реконструкция существующих зеленых насаждений, работы по трансформации сохраняемых лесных участков в парки, скверы, озеленение территорий промышленных площадок и их санитарно-защитных зон осуществляется при обязательном согласовании с Администрацией Богашев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оекты комплексного благоустройства существующих лесных массивов, включенных в черту населенных пунктов, должны предусматривать максимальное сохранение ценных пород деревьев и содержать план вырубки древесно-кустарниковой растительности с координатами границ вырубки. Места складирования материалов, временные сооружения, подъездные пути размещаются с условием минимальных вырубок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, соотношению высот зданий и зеленых насаждений, установление утраченных в процессе роста деревьев и кустарников проектных видовых точек, видимость технических средств регулирования дорожного движения, безопасность движения транспорта и пешеходов, безопасность эксплуатации линий электропере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При проектировании и осуществлении озеленения необходимо учитывать декоративные свойства и особенности различных пород деревьев и кустарников, форму кроны, цвет листвы по сезонам, время и характер цветения, пригодность данного материала для определенного вида посадок. В качестве живых изгородей следует применять различные кустарники, а также вьющиеся растения - хмель, плющ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живых изгородей детских площадок не допускается использование кустарников, имеющих шипы и ядовитые я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Проекты организации строительства зданий и сооружений, инженерных сетей, расположенных в непосредственной близости от зеленых насаждений, должны содержать сведения о существующем гидрологическим режиме подземных вод и предусматривать мероприятия по недопущению его изменения и последующей гибели деревьев и кустар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содержанию временных сооружений для мелкорозничной торгов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Установка стационарных объектов мелкорозничной торговли (торговые павильоны, киоски и др.) осуществляется по проектам, разработанным в соответствии с архитектурно-планировочным заданием и согласованным с Администрацией Богашевского сельского поселения, органами жилищно-коммунального хозяйства, государственного пожарного надзора, государственного санитарно-эпидемиологического надзора, государственной автомобильной инспе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Транспортное обслуживание объектов и комплексов мелкорозничной торговли должно обеспечивать безопасность движения транспорта и пешеходов на прилегающих дорогах и пешеходных пут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янка автотранспорта, осуществляющего доставку товара, загрузка торговых точек товаром осуществляется только с подъездов, предусмотренных прое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использование для этих целей тротуаров, пешеходных дорожек и газонов. Схема заезда согласовывается с Администрацией Богаш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Архитектурные и цветовые решения сооружений мелкорозничной торговли согласовываются с Администрацией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исключен (реш. от 15.06.2017 № 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Площадки по продаже запасных частей, специализированные и продовольственные рынки и ярмарки должны быть ограждены, иметь твердое покрытие, обеспечивающее сток ливневых и талых вод, оборудованы киосками, навесами, прилавками, контейнерными площадками, общественными туалетами, вечерним освещ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непосредственной близости от территории рынков должны размещаться стоянки для авто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7.6. исключен (реш. от 15.06.2017 № 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Владельцы временных сооружений мелкорозничной торговли обязаны заключить с близлежащими стационарными учреждениями и предприятиями обслуживания договоры на пользование туалетами, а также заключать договоры на уборку территорий и вывоз мусора и отходов, либо осуществлять такие работы собственными с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8. Запрещается загромождение противопожарных разрывов между киосками, павильонами и прочими объектами мелкорозничной торговли стеллажными материалами, оборудованием, тарой и отходами, складирование тары на крышах киос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9. Деятельность в зоне мелкорозничной торговли может быть приостановлена или прекращена в соответствии с действующим законодательством, а также в связи с расторжением договора аренды земельного участка по предусмотренным в нем осн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Малые архитектурные фор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Общественные зоны, скверы, улицы, парки, площадки для отдыха оборудуются малыми архитектурными форм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Малые архитектурные формы могут быть стационарными и мобильными, их количество и размещение определяется проектами благоустройства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Проектирование, изготовление и установка малых архитектурных форм в условиях сложившейся застройки осуществляется предприятиями, организациями,  собственниками (владельцами, пользователями) земельных участков. Архитектурное и цветовое решение согласовывается с Администрацией Богаш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Конструктивные решения малых архитектурных форм должны обеспечивать их устойчивость, безопасность использования, при их изготовлении целесообразно применять традиционные местные материалы - дерево, естественный камень, кирпич, метал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исключен (реш. от 15.06.2017 № 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амятники, памятные доски, произведения монументально-декоративного искус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амятники (обелиски, стелы, монументальные скульптуры), памятные доски, посвященные историческим событиям, жизни выдающихся людей, устанавливаются на территориях общего пользования или зданиях на основе индивидуальных проектов, выполненных на конкурсной основе и получивших одобрение общественности, согласование с Администрацией поселения и специально уполномоченных органов охраны памятников истории и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Знаки охраны памятников истории, культуры и природы устанавливаются на территориях, зданиях, сооружениях, объектах природы, признанных памятниками истории, культуры, особо охраняемыми территориями, памятниками природы федерального, областного или мест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Установка памятников, памятных досок, знаков охраны памятников истории, культуры и природы на земельных участках, зданиях и сооружениях, находящихся в собственности граждан и юридических лиц, осуществляется с согласия собственников (владельцев) недвижимости, а в спорных случаях - по решению с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Собственники (владельцы) земельных участков вправе устанавливать произведения монументально-декоративного искусства на принадлежащих им участках и зданиях по согласованию с Администрацией Богашевского сельского поселения, если данные произведения рассчитаны или доступны для общественного обоз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бъект собственности является памятником истории и культуры, необходимо также согласование Томской областной инспекции охраны памятников истории и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ка указанных произведений не должны противоречить условиям использования территории, оговоренным в градостроительном паспорте земельного участка, и должна соответствовать требованиям строительных норм и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исключен (реш. от 15.06.2017 № 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Требования к размещению и содержанию знаков информ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Знаками информации в населенных пунктах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ншлаги (указатели) с названиями улиц, переулков, площадей, набережных, мостов, микрорайо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енды с планами микрорайо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казатели границ земельных участков частных вла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вески с указанием фирменных наименований юридическ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Аншлаги с наименованием улицы, переулка, площади устанавливаются в начале и конце улицы, переул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тели номеров домов устанавливаются с левой стороны фаса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ншлаги и указатели, как правило, устанавливаются на высоте 2,5 метра и удалении 0,5 метра от угла з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дача разрешения на присвоение номера строению или земельному участку производится Администрацией Богаш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 Указатели номеров подъездов и квартир вывешиваются у входа в подъезд, счет должен идти слева напра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4. На каждом индивидуальном домовладении устанавливается знак с указанием номера дома, наименования улицы, а также фонарь для освещения номерного зна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На въездах поселения могут устанавливаться знаки информационно-декоративного характера с наименованием пунктов, а также схема генерального пл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6. Границы приватизированных земельных участков могут обозначаться специальными табличками "Частное владение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7. Изготовление, установка и содержание знаков информации Администрации поселения, осуществляется  за счет средств местного бюджета, а номерных знаков домов, участков, указателей подъездов, номеров квартир, фонарей для освещений номерных знаков индивидуальных домовладений, а также указателей границ частных владений - владельцами земельных участков, зданий, строений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Требования к размещению и содержанию знаков транспортных и инженерных коммуника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 Знаки транспортных коммуникаций (дорожные знаки и указатели) регламентируют движение автотранспорта в границах населенных пунктов Богашевского сельского поселения и на межселенных территор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Размеры, форма знаков, их цветовое решение определяются соответствующими государственными стандар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овольная установка дорожных знаков запрещ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Знаки инженерных коммуникаций устанавливаются службами и организациями, в ведении которых находятся эти коммун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5. Дорожные знаки и указатели, знаки инженерных коммуникаций устанавливаются по согласованию с владельцами (собственниками) земельных участков, зданий и сооружений, а в спорных случаях - по решению с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и, владельцы земельных участков, зданий и сооружений, обязаны обеспечивать доступ к указанным знакам соответствующих служ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Требования к размещению и содержанию транспортных автостоянок, индивидуальных гараж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. Размещение гаражей легковых автомобилей индивидуальных владельцев, открытых охраняемых автостоянок, временных стоянок автотранспорта у общественных зданий и т.д. производится в соответствии с комплексными схемами размещения коммунальных и индивидуальных гара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2. Гаражи индивидуальных владельцев, как правило, объединяются в гаражно-строительные кооперативы. Благоустройство территорий общего пользования и их содержание осуществляется за счет средств кооператива. Благоустройство территории гаражей, не объединенных в гаражно-строительные кооперативы, обеспечивается администрацией сельского поселения и владельцами гаражей за счет владельцев гара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3. Проектная документация на размещение и строительство боксовых гаражей, транспортных автостоянок разрабатывается на основе архитектурно-планировочных заданий, согласовывается органами архитектуры и градостроительства, органами государственного контроля и надз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4. исключен (реш. от 15.06.2017 № 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Требования к размещению и содержанию хозяйственных площадок, площадок для выгула домашних животных, выпаса и прогона ск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1. Жилые зоны в населенных пунктах оборудуются хозяйственными площадками (площадки для мусороконтейнеров, сушки бель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, размещение и оборудование хозяйственных площадок должно соответствовать действующим строительным и санитарным норм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содержание контейнеров и мест их установки несет организация, в ведении которой находится 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2. Размещение площадок для выгула и выпаса домашних животных, а также скотопрогонов в жилых зонах поселка согласовывается с Администрацией Богаш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3. Запрещается безнадзорный выгул и выпас домашних живот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Требования к порядку осуществления строительно-ремонтных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1. До начала строительных, ремонтно-строительных работ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 ограждение строительной площадки по всему периметру с устройством временных тротуаров шириной не менее 1,5м. В ограждении должно быть минимальное количество проездов. Проезды, как правило, должны выходить на второстепенные улицы и оборудоваться воротами, выездные дороги со строек должны обеспечивать чистоту у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означить въезды на строительную площадку специальными знаками или указател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ружное освещение по периметру строительной площад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 информационный щит с наименованием объекта, заказчика и подрядчика с указанием их адресов, телефонов, сроков строительства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ота, конструкция и окраска ограждения строительных площадок согласовывается с Администрацией поселения. Временные ограждения строительных площадок могут быть использованы для размещения информации и рекламы по согласованию с Главой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2. Строительные организации до начала строительства принимают от Администрации поселения на временную эксплуатацию дороги, тротуары и дорожные сооружения, озеленение, находящиеся в зоне строительства, и несут полную ответственность за их сохран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строительства организация обязана восстановить и сдать временно эксплуатируемые дороги, дорожные сооружения и озеленение в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ушения и повреждения дорожных покрытий, озеленения и элементов благоустройства, допущенные строительными и ремонтными организациями при производстве работ, должны быть немедленно восстановлены силами и средствами организации, производившей рабо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3. В целях обеспечения сохранности дорог, тротуаров и элементов благоустройства в период строительства, строительные организации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 допускать выезда на улицы загрязненного и гусеничного транспор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овседневную уборку дорог, примыкающих к строительной площадке, включая и выезды со строительной площад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4. Приемка законченных строительством (реконструкцией, ремонтом) объектов в эксплуатацию без выполнения благоустройства территории в полном соответствии с утвержденной проектной документацией запрещ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Требования к праздничному оформлению территорий</w:t>
      </w:r>
    </w:p>
    <w:p>
      <w:pPr>
        <w:pStyle w:val="Normal"/>
        <w:jc w:val="both"/>
        <w:rPr/>
      </w:pPr>
      <w:r>
        <w:rPr>
          <w:sz w:val="22"/>
          <w:szCs w:val="22"/>
        </w:rPr>
        <w:t>16.1. Праздничное оформление территории выполняется по решению Главы Богашевского сельского поселения, включает вывеску национальных флагов, лозунгов, аншла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2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Требования к производству раскопок и земляных работ по строительству, реконструкции и ремонту подземных инженерных се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. Прокладку и переустройство подземных сетей на магистралях и площадях, имеющих усовершенствованные покрытия, производят, как правило, закрытым способом без повреждения покрытия и зеленых насаждений, совмещая эти работы с реконструкцией дорожных покрытий и осн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2. Вскрытие и снятие усовершенствованных покрытий на улицах и площадях, за исключением аварийных разрытии, допускаются лишь по истечении 5-ти лет после начала строительства или реконструкции подземных коммуникаций с разрешения Главы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способ прокладки допускается внутри кварталов, на вновь застраиваемых территориях, на неблагоустроенных улицах и площадях, а также при реконструкции улиц и площа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асфальтового покрытия для прокладки подземных коммуникаций в течение двух лет после реконструкции проезжей части дорог и тротуаров запрещ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3. Самовольное производство любых земляных работ на территории населенных пунктов Богашевского сельского поселения ЗАПРЕЩАЕТСЯ. В целях исключения возможного разрытия вновь построенных улиц, площадей и скверов все организации и частные застройщики, у которых в предстоящем году должны осуществляться работы по строительству или реконструкции (подрядным и хозяйственным способом) подземных сетей, проездов на территории населенных пунктов, обязаны в срок до 1 сентября предшествующего года строительства подать в Администрацию поселения плановые заявки с приложением чертежей трасс, намечаемых к прокладке или реконструкции. Самовольное разрытие улиц и площадей запрещ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4. Земляные работы производятся по отдельному ордеру. Выдача ордеров на производство плановых работ, в том числе ямочного ремонта, производится с разрешения Администрации поселения только при предъявлении согласованного проекта, а также схем организации работ с учетом движения транспорта, согласованных с Государственной инспекцией безопасности дорожного движения Томского района. В ордере устанавливаются сроки начала и окончания производства работ. По истечении намеченного в ордере срока начала и окончания производства работ он теряет силу, а производство работ по просроченным ордерам расценивается, как самовольное действие. Ордера на производство работ в этом случае продлеваются только после привлечения виновных лиц к ответственности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ый ордер должен всегда находиться на месте работ и предъявляться по первому требованию работников, имеющих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рдера на месте производства работ является основанием для привлечения к административной ответственности должностного лица, ответственного за производство земля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5. До начала производства работ по разрытию и ямочному ремонту необходим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ставить дорожные знаки, обеспечивающие безопасность движения транспорта и пешеходов в любое время сут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градить места производства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темное время суток обозначить ограждение красными световыми сигналами. На ограждении вывесить таблички с названием организации, производящей работы, фамилию, имя, отчество ответственного за производство лица и срок окончания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въезды во все близлежащие у места работы дворы домов и подходы к жилым помещен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оить надлежащей прочности мостики через транше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6. Ответственность за сохранение существующих подземных инженерных сетей, зеленых насаждений несет организация, выполняющая строительные работы. В случае повреждения соседних или пересекаемых коммуникаций они должны быть немедленно восстановлены силами или средствами строительной орган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7. Грунт, вынутый из траншеи и котлованов, должен вывозиться с места работ немедленно, а в случае его дальнейшей пригодности для обратной засыпки - складироваться с одной стороны транше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8. Материалы от разработанной дорожной одежды и строительные материалы должны складироваться в пределах огражденного места или специально отведенного места, указанных в ордере на разрыт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9. исключен (реш. от 15.06.2017 № 2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0. Засыпка траншей и котлованов на улицах и площадях, тротуарах и зонах зеленых насаждений производится строительными организациями под техническим контроле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, производящая работы, обязана своевременно извещать заказчика и Администрацию Богашевского сельского поселения о времени начала засыпки траншеи и котлов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1. Организации после окончания работ, связанных с разрытием, должны сдать место разрытия по акту организации, гарантирующей восстановление покры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приема засыпанной траншеи под восстановление и до завершения дорожных работ за состоянием места разрытия и его ограждения ответственность несет организация, ведущая строитель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2. Восстановление дорожных покрытий после прокладки подземных сооружений производится за счет организаций, производящих земля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3. Организация, выполняющая работу по восстановлению дорожных покрытий, обязана вести контроль за качеством засыпки траншеи и уплотнением грунта с показателями прочности и долговечности новой дорожной конструкции не меньше, чем ранее существующ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осадку или деформацию восстановительного твердого покрытия несет организация, выполняющая разрытие и обратную засыпку траншеи, котлованов, которая обязана ликвидировать все дефекты своими силами и средствами в установленные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14. Организации, производящие работы по ликвидации аварии, обязаны в течение 24 часов после устранения аварии произвести первичное восстановление дорожного покрытия и зачистку мест работы своими силами и средств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Требования к устройству и содержанию кладбищ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1. Для вновь образованных кладбищ смешанного и традиционного захоронения площадью 10 и менее га устанавливается санитарно-защитная зона в размере 100 метров, площадью от 10 до 20 га – 300 мет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2. Отвод земельного участка под кладбище, проекты устройства новых кладбищ, расширения и реконструкции действующих подлежат согласованию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3. Устройство кладбища осуществляется по утвержденному в установленном порядке проекту, в котором, в частности, предусматрив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ыделение участков (кварталов) для захоронения и очередность их исполь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правление, размеры и благоустройство проездов и пешеходных дорож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размещение и характер зеленых насаж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троительство общественного туалета и других необходимых для правильного функционирования кладбища сооруж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озеленение кладбищ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4. Территория кладбища огораживается по периметру и планируется таким образом, чтобы обеспечить быстрое удаление поверхностных в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5. Прочие требования к устройству и содержанию кладбищ регламентируются Санитарными правилами устройства и содержания кладбищ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Контроль за исполнением Правил и ответственность за их нару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1. Контроль за исполнением настоящих Правил осуществляют Совет Богашевского сельского поселения, Администрация Богашевского сельского поселения, работники предприятий жилищно-коммунального хозяйства, работники ТСЖ, Управляющие компании в пределах своей компет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2. Ответственность за соблюдение настоящих Правил возлагается на собственников (арендаторов) земельных участков, зданий, сооружений, зеленых насаждений, других объектов благоустройства, руководителей предприятий жилищно-коммунального хозяйства и других предприятий, деятельность которых связана со строительством, ремонтом, обслуживанием и использованием территорий, зданий, сооружений, инженерных сетей и коммуникаций, рекламы, информации и других элементов внешнего благоустр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3. Привлечение граждан и должностных лиц к ответственности за нарушение настоящих Правил и применение к ним административной ответственности в виде штрафа осуществляется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4. Протоколы о совершении административных правонарушений составляют должностные лица, уполномоченные Губернатором Том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5. Настоящие Правила вступают в силу с момента их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41:00Z</dcterms:created>
  <dc:creator>Безукладникова</dc:creator>
  <dc:description/>
  <dc:language>en-US</dc:language>
  <cp:lastModifiedBy>User</cp:lastModifiedBy>
  <cp:lastPrinted>2022-09-27T15:32:00Z</cp:lastPrinted>
  <dcterms:modified xsi:type="dcterms:W3CDTF">2022-09-27T07:41:00Z</dcterms:modified>
  <cp:revision>2</cp:revision>
  <dc:subject/>
  <dc:title/>
</cp:coreProperties>
</file>