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226"/>
      </w:tblGrid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20 № 48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-ое собрание 4-го созыва </w:t>
            </w:r>
          </w:p>
        </w:tc>
      </w:tr>
      <w:tr>
        <w:trPr>
          <w:trHeight w:val="133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Устав муниципального образования «Богашевское сельское поселение» </w:t>
            </w:r>
          </w:p>
        </w:tc>
        <w:tc>
          <w:tcPr>
            <w:tcW w:w="5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Устав муниципального образования «Богашевское сельское поселение», принятого решением Совета Богашевского сельского поселения от 13 апреля 2015 года   № 11 «О принятии Устава муниципального образования «Богашевское сельское поселение» в новой редакции», следующие изменения и дополне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одпунктом 2.1. пункт 2 части 1 статьи 17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.1.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законом Томской области на части территории населенного пункта, входящего в состав поселения, по вопросу введения и использования средств самообложения граждан на данной части территории населенного пункта</w:t>
      </w:r>
      <w:r>
        <w:rPr>
          <w:rFonts w:cs="Times New Roman" w:ascii="Times New Roman" w:hAnsi="Times New Roman"/>
          <w:sz w:val="24"/>
          <w:szCs w:val="24"/>
        </w:rPr>
        <w:t>.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ом 1.2. часть 1 статьи 17 следующего содержания:</w:t>
      </w:r>
    </w:p>
    <w:p>
      <w:pPr>
        <w:pStyle w:val="Normal"/>
        <w:shd w:fill="FFFFFF" w:val="clear"/>
        <w:spacing w:lineRule="atLeast" w:line="2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1.2. Сход граждан, предусмотренный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consultant.ru/document/cons_doc_LAW_367308/d5922073c2287c999e5a2697d8fed660375eba75/" \l "dst97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пунктом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.1. пункта 2 части 1  настоящей статьи, может созываться представительным органом муниципального образования по инициативе группы жителей соответствующей части территории населенного пункта численностью не менее 10 человек.</w:t>
      </w:r>
      <w:bookmarkStart w:id="0" w:name="dst973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 первом предложении части 2 статьи 17 после слов «жителей населенного пункта» дополнить словами «(либо части его территории)»;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полнить пунктом 7 часть 10 статьи 19 следующего содержания:</w:t>
      </w:r>
    </w:p>
    <w:p>
      <w:pPr>
        <w:pStyle w:val="HTML1"/>
        <w:shd w:fill="FFFFFF" w:val="clear"/>
        <w:spacing w:lineRule="atLeast" w:line="26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7)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проектов   нормативных  правовых  актов,  разработанных  в  целях</w:t>
      </w:r>
    </w:p>
    <w:p>
      <w:pPr>
        <w:pStyle w:val="HTML1"/>
        <w:shd w:fill="FFFFFF" w:val="clear"/>
        <w:spacing w:lineRule="atLeast" w:line="264" w:before="0" w:after="240"/>
        <w:jc w:val="both"/>
        <w:rPr>
          <w:rStyle w:val="Blk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ликвидации  чрезвычайных  ситуаций природного и техногенного характера на период действия режимов чрезвычайных ситуаций.»;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ab/>
        <w:t>5) часть 1 статьи 51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«1. М</w:t>
      </w:r>
      <w:r>
        <w:rPr>
          <w:rFonts w:cs="Times New Roman" w:ascii="Times New Roman" w:hAnsi="Times New Roman"/>
          <w:sz w:val="24"/>
          <w:szCs w:val="24"/>
        </w:rPr>
        <w:t>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соблюдения условий муниципальных контрактов, договоров (соглашений) о предоставлении средств из бюджета.»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в части 3 статьи 51 слова «в сфере бюджетных правоотношений» исключить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) в части 5 статьи 51 «в сфере бюджетных правоотношений» исключи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) часть 8 статьи 46 изложить в новой редакции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8. Устав муниципального образования, муниципальный правовой акт о внесении изменений и дополнений в устав муниципального образова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муниципального образования обязан опубликовать (обнародовать)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6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 июля 2005 года N 97-ФЗ "О государственной регистрации уставов муниципальных образований".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 апреля 2015 года № 11 «О принятии Устава муниципального образования «Богашевское сельское поселение» в новой редакции» в Управление Министерства юстиции Российской Федерации по Томской области для государственной регистр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ные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 апреля 2015 года № 11 «О принятии Устава муниципального образования «Богашевское сельское поселение» в новой редакции», прошедшие государственную регистрацию вступают с силу на следующий день после официального опубликования (обнародования), за исключением пункта 8 части 1 настоящего решения, который вступает в силу после государственной регистрации, но не ранее вступления в силу Федерального закона от 08.12.2020 № 411-ФЗ "О внесении изменений в Федеральный закон "О государственной регистрации уставов муниципальных образований" и статью 44 Федерального закона "Об общих принципах организации местного самоуправления в Российской Федерации"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ить настоящее решение Главе Богашевского сельского поселения  для подписания в установленном порядке, опубликования в печатном средстве массовой информации официального издания «Информационный бюллетень Богашевского сельского поселения» и размещения (обнародования) на официальном сайте муниципального образования «Богашевского сельского поселения» (адрес сайт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ogashevo.tomsk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даты его опубликования и обнародования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я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шевского сельского поселения   </w:t>
        <w:tab/>
        <w:t xml:space="preserve">/документ подписан/   </w:t>
        <w:tab/>
        <w:t xml:space="preserve">     Е.Г. Пань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ы Богашевского сельского поселения /документ подписан/                Е.Г. Паньк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4DA89E036469810100445838394B8836DFEE5E98B132E43772A61349C1D47C0781A2E483FE6B4206E1E9281168C49468FABEFDk8F6E" TargetMode="External"/><Relationship Id="rId4" Type="http://schemas.openxmlformats.org/officeDocument/2006/relationships/hyperlink" Target="http://www.bogashevo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0-12-28T11:47:00Z</cp:lastPrinted>
  <dcterms:modified xsi:type="dcterms:W3CDTF">2020-12-28T05:00:00Z</dcterms:modified>
  <cp:revision>25</cp:revision>
  <dc:subject/>
  <dc:title/>
</cp:coreProperties>
</file>