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0 № 0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3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 апреля 2015 года  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8 статьи 41 «в сфере жилищных отношений и жилищно-коммунального хозяйства» изложить в новой редакци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признание в установленном порядке жилых помещений муниципального и частного жилищного фонда непригодными для проживания, многоквартирных домов, за исключением многоквартирных домов, все жилые помещения в которых находятся в собственности Российской Федерации или субъекта Российской Федерации, аварийными и подлежащими сносу или реконструкции;»;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1 части 4 статьи 33 изложить в новой редакци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)  заниматься предпринимательской деятельностью лично или через доверенных лиц;»;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лнить пунктом 2 часть 4 статьи 33 следующего содержан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ые случаи, предусмотренные федеральными законами;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gashevo.tomsk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опубликования и обнародования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 xml:space="preserve">/документ подписан/   </w:t>
        <w:tab/>
        <w:t xml:space="preserve">     А.В. Мазу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 /документ подписан/                А.В. Мазу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04T10:40:00Z</cp:lastPrinted>
  <dcterms:modified xsi:type="dcterms:W3CDTF">2020-03-02T02:29:00Z</dcterms:modified>
  <cp:revision>13</cp:revision>
  <dc:subject/>
  <dc:title/>
</cp:coreProperties>
</file>