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9 № 3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46 Устава муниципального образования  «Богашевское сельское поселение», с целью приведения Устава муниципального образования «Богашевское сельское поселение» в соответствие с требованиями действующего федерального законодательства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опубликов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>/документ подписан/</w:t>
        <w:tab/>
        <w:t xml:space="preserve"> А.В. Мазур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/документ подписан/           А.В. Маз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оекту решению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 от 07.11.2019 № 3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В УСТАВ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ГАШЕВСКОЕ СЕЛЬСКОЕ ПОСЕЛЕНИЕ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Вопросы местного значения Богашевского сельского посел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8 части 1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лепользования и застройк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кумента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Сход граждан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. Статус депута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1 части 32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2. Депутат должен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4. Досрочное прекращение полномочий депутат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ункт 1.1. части 1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При выявлении в результате проверки, провед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2.1 статьи 33, фактов несоблюдения ограничений, запретов, неисполнения обязанностей, которые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, уполномоченный принимать соответствующее решение, или в суд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Дополнить подпунктом 1.1-1 пункт 1.1 части 1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1-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упреж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Дополнить подпунктом 1.1-2 пункт 1.1 части 1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1-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ункте 1.1-1. настоящей статьи, определяется решением Совета Богашевского сельского поселения в соответствии с законом субъекта Российской Федерац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татья 45. Муниципальные правовые ак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9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</w:t>
      </w:r>
      <w:r>
        <w:rPr>
          <w:rFonts w:eastAsia="Calibri" w:cs="Times New Roman" w:ascii="Times New Roman" w:hAnsi="Times New Roman"/>
          <w:sz w:val="24"/>
          <w:szCs w:val="24"/>
        </w:rPr>
        <w:t>Дополнительным источником официального опубликования муниципальный правовых актов и соглашений органов местного самоуправления является портал Минюста России «Нормативные правовые акты в Российской Федерации»          (http//pravo-minjust.ru, http:право-минюст.рф, регистрация в качестве сетевого издания    Эл № ФС77-72471 от 05.03.2018)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Статья 1. Наименование муниципального образования, его статус и состав территор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</w:t>
        <w:tab/>
        <w:t>Официальное (полное) наименование муниципального образования – муниципальное образование «Богашевское сельское поселение» Томского района Томской области. Сокращенное наименование – муниципальное образование «Богашевское сельское поселение»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татья 11. Полномочия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части 1 признать утратившим си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yperlink" Target="consultantplus://offline/ref=6D2C1B93D772596492C8955381F24EB9D7D801534724799D975EF75B3768BC247080F4EECC531A6F86B20CF66E73F0A17618305945D05EC5qEV9F" TargetMode="External"/><Relationship Id="rId5" Type="http://schemas.openxmlformats.org/officeDocument/2006/relationships/hyperlink" Target="consultantplus://offline/ref=6D2C1B93D772596492C8955381F24EB9D7D801534724799D975EF75B3768BC247080F4EECA561962D6E81CF22726F4BF7F0E2E535BD3q5V7F" TargetMode="External"/><Relationship Id="rId6" Type="http://schemas.openxmlformats.org/officeDocument/2006/relationships/hyperlink" Target="consultantplus://offline/ref=6D2C1B93D772596492C8955381F24EB9D7D801534724799D975EF75B3768BC247080F4EDCB5B1F62D6E81CF22726F4BF7F0E2E535BD3q5V7F" TargetMode="External"/><Relationship Id="rId7" Type="http://schemas.openxmlformats.org/officeDocument/2006/relationships/hyperlink" Target="consultantplus://offline/ref=632DE8E5EFC7FE0DBE488EA62A5A177515A859505C5CB7808E79D6E8F91310A53938DFE682A197DF1826DDDC733BCC755AAC363117y7M6G" TargetMode="External"/><Relationship Id="rId8" Type="http://schemas.openxmlformats.org/officeDocument/2006/relationships/hyperlink" Target="consultantplus://offline/ref=632DE8E5EFC7FE0DBE488EA62A5A177515AA5E575F58B7808E79D6E8F91310A52B3887EC81AF828B417C8AD172y3MBG" TargetMode="External"/><Relationship Id="rId9" Type="http://schemas.openxmlformats.org/officeDocument/2006/relationships/hyperlink" Target="consultantplus://offline/ref=632DE8E5EFC7FE0DBE488EA62A5A177514A250545C5EB7808E79D6E8F91310A52B3887EC81AF828B417C8AD172y3MBG" TargetMode="External"/><Relationship Id="rId10" Type="http://schemas.openxmlformats.org/officeDocument/2006/relationships/hyperlink" Target="consultantplus://offline/ref=632DE8E5EFC7FE0DBE488EA62A5A177515AA5E575F5AB7808E79D6E8F91310A52B3887EC81AF828B417C8AD172y3MB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31:00Z</dcterms:created>
  <dc:creator>Admin</dc:creator>
  <dc:description/>
  <cp:keywords/>
  <dc:language>en-US</dc:language>
  <cp:lastModifiedBy>Admin</cp:lastModifiedBy>
  <cp:lastPrinted>2019-11-08T10:09:00Z</cp:lastPrinted>
  <dcterms:modified xsi:type="dcterms:W3CDTF">2019-11-15T04:12:00Z</dcterms:modified>
  <cp:revision>19</cp:revision>
  <dc:subject/>
  <dc:title/>
</cp:coreProperties>
</file>