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5pt;height:53.3pt" filled="f" o:ole="">
            <v:imagedata r:id="rId3" o:title=""/>
          </v:shape>
          <o:OLEObject Type="Embed" ProgID="" ShapeID="ole_rId2" DrawAspect="Content" ObjectID="_62403557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БОГАШ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06» сентября  2021 г.                         </w:t>
        <w:tab/>
        <w:tab/>
        <w:t xml:space="preserve">                         </w:t>
        <w:tab/>
        <w:tab/>
        <w:t xml:space="preserve">                                  № 1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. </w:t>
      </w:r>
      <w:r>
        <w:rPr/>
        <w:t>Богашево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478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List"/>
              <w:tabs>
                <w:tab w:val="clear" w:pos="708"/>
                <w:tab w:val="left" w:pos="1363" w:leader="none"/>
              </w:tabs>
              <w:snapToGrid w:val="false"/>
              <w:ind w:right="9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Об утверждении Плана противодействия коррупции </w:t>
            </w:r>
            <w:r>
              <w:rPr>
                <w:rFonts w:eastAsia="Calibri" w:cs="Times New Roman" w:ascii="Times New Roman" w:hAnsi="Times New Roman"/>
                <w:b w:val="false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Администрации Богашевского сельского поселения на 2021</w:t>
            </w:r>
            <w:r>
              <w:rPr>
                <w:rFonts w:eastAsia="Calibri" w:cs="Times New Roman" w:ascii="Times New Roman" w:hAnsi="Times New Roman"/>
                <w:b w:val="false"/>
                <w:szCs w:val="24"/>
              </w:rPr>
              <w:t>-2024 годы</w:t>
            </w:r>
          </w:p>
          <w:p>
            <w:pPr>
              <w:pStyle w:val="List"/>
              <w:tabs>
                <w:tab w:val="clear" w:pos="708"/>
                <w:tab w:val="left" w:pos="1363" w:leader="none"/>
              </w:tabs>
              <w:snapToGrid w:val="false"/>
              <w:ind w:right="9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</w:rPr>
            </w:r>
          </w:p>
        </w:tc>
      </w:tr>
    </w:tbl>
    <w:p>
      <w:pPr>
        <w:pStyle w:val="Style19"/>
        <w:jc w:val="both"/>
        <w:rPr/>
      </w:pPr>
      <w:r>
        <w:rPr>
          <w:sz w:val="24"/>
          <w:szCs w:val="24"/>
        </w:rPr>
        <w:tab/>
        <w:t xml:space="preserve">В соответствии с Федеральным законом от 25.12.2008 № 273-ФЗ «О противодействии коррупции», в целях совершенствования организационных мероприятий по противодействию коррупции, Национальный план противодействия коррупции на 2021-2024 годы утвержденный Указом Президента Российской Федерации от 16.08.2021 №478, Законом Томской области от 07.07.2009 № 110-ОЗ «О противодействии коррупции в Томской области», 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2268" w:leader="none"/>
        </w:tabs>
        <w:spacing w:before="0" w:after="0"/>
        <w:rPr/>
      </w:pPr>
      <w:r>
        <w:rPr>
          <w:szCs w:val="24"/>
        </w:rPr>
        <w:t xml:space="preserve"> </w:t>
      </w:r>
      <w:r>
        <w:rPr>
          <w:b/>
          <w:szCs w:val="24"/>
        </w:rPr>
        <w:t>ПОСТАНОВЛЯЮ:</w:t>
      </w:r>
    </w:p>
    <w:p>
      <w:pPr>
        <w:pStyle w:val="Style18"/>
        <w:tabs>
          <w:tab w:val="clear" w:pos="708"/>
          <w:tab w:val="left" w:pos="2268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 Утвердить План противодействия коррупции в Администрации Богашевского сельского поселения на 2021-2024 годы согласно приложению к настоящему постановлению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 Управляющему делами опубликовать настоящее постановление в Информационном бюллетени Богашевского сельского поселения и разместить на официальном сайте Богашевского сельского поселения (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http://www.bogashevo.tomsk.ru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>).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3. Считать утратившим силу Постановление Администрации Богашевского сельского поселения от 11.02.2021г. № 16 «Об утверждении Плана противодействия коррупции </w:t>
      </w:r>
      <w:r>
        <w:rPr>
          <w:rFonts w:eastAsia="Calibri" w:cs="Times New Roman" w:ascii="Times New Roman" w:hAnsi="Times New Roman"/>
          <w:b w:val="false"/>
          <w:i w:val="false"/>
          <w:sz w:val="24"/>
          <w:szCs w:val="24"/>
        </w:rPr>
        <w:t xml:space="preserve">в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дминистрации Богашевского сельского поселения на 2021</w:t>
      </w:r>
      <w:r>
        <w:rPr>
          <w:rFonts w:eastAsia="Calibri" w:cs="Times New Roman" w:ascii="Times New Roman" w:hAnsi="Times New Roman"/>
          <w:b w:val="false"/>
          <w:i w:val="false"/>
          <w:sz w:val="24"/>
          <w:szCs w:val="24"/>
        </w:rPr>
        <w:t>-202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</w:t>
      </w:r>
      <w:r>
        <w:rPr>
          <w:rFonts w:eastAsia="Calibri" w:cs="Times New Roman" w:ascii="Times New Roman" w:hAnsi="Times New Roman"/>
          <w:b w:val="false"/>
          <w:i w:val="false"/>
          <w:sz w:val="24"/>
          <w:szCs w:val="24"/>
        </w:rPr>
        <w:t xml:space="preserve"> годы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»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 Настоящее постановление вступает в силу с даты его регистрации.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>Глава Богашевского сельского поселения                                          Е.Г. Паньков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/документ подписан/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1 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ш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6.09.2021</w:t>
      </w:r>
      <w:r>
        <w:rPr>
          <w:rFonts w:cs="Times New Roman" w:ascii="Times New Roman" w:hAnsi="Times New Roman"/>
          <w:sz w:val="24"/>
          <w:szCs w:val="24"/>
        </w:rPr>
        <w:t xml:space="preserve">г. №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12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иводействия коррупции в Администрации Богаше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1-2024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693"/>
        <w:gridCol w:w="1276"/>
        <w:gridCol w:w="2268"/>
        <w:gridCol w:w="2268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жидаемый результат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дел 1. Обеспечение исполнения нормативных правовых актов, направленных на совершенствование организационных основ противодействия корруп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ониторинг антикоррупционного законодательства, принятие муниципальных правовых актов, направленных на противодействие коррупции, в том числе приведение действующих муниципальных правовых актов в соответствие с законодательством Российской Федерации и Томской области по вопросам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оян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правляющий де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еспечение исполнения нормативных правовых актов Российской Федерации, Томской области, муниципальных правовых актов, направленных на совершенствование организационных основ противодействия корруп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работка и утверждение планов мероприятий по противодействию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январь 2021 год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январь 2022 г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январь 2023 г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январь 2024 г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Глава сельского поселен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правляющий де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вышение эффективности деятельности органов местного самоуправления по реализации антикоррупционной политики в муниципальном образовании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роль за соблюдением законодательства о муниципальной службе, о противодействии коррупции в Администрации Богашев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Управляющий дел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ведение проверок соблюдения законодательства о муниципальной службе, о противодействии коррупции в Администрации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огашев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льского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воевременности представления сведений об адресах сайтов и (или) страниц сайтов в информационно-телекоммуникационной сети «Интернет», на которых муниципальным служащим размещались общедоступная информация, а также данные, позволяющие его идентифициров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 апрель 2021 год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 апрель 202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 апрель 2023 го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 апрель 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Управляющий дел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проверки своевременности представления сведений об адресах сайтов и (или) страниц сайтов в информационно-телекоммуникационной сети «Интернет», на которых муниципальным служащим размещались общедоступная информация, а также данные, позволяющие его идентифицировать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верка своевременности представления муниципальными служащими Администрации Богашевского сельского поселения (далее – муниципальные служащие) сведений о доходах, расходах, об имуществе и обязательствах имуществ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торой квартал 2021 год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торой кварта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22 год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торой кварта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23 г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торой кварта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24 г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Управляющий дел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ведение проверки своевременности представления муниципальными служащими, сведений о доходах, расходах, об имуществе и обязательствах имущественного характера, осуществление анализа полученной информа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существление комплекса организационных, разъяснительных и иных мер по соблюдению муниципальными служащими ограничений и запретов, а также по исполнению ими обязанностей, установленных в целях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оян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Глава сельского поселе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Управляющий дел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рганизация правового просвещения муниципальных служащих по антикоррупционной тематике (совещания, индивидуальные консультаци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дел 2. Формирование у муниципальных служащих отрицательного отношения к коррупции, повышение эффективности механизмов урегулирования конфликта интересов, обеспечение соблюдения муниципальными служащими ограничений, запретов и принципов служебного поведения в связи с исполнением ими должностных обязанностей, а также неотвратимости ответственности за их нарушени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учение муниципальных служащих, в должностные обязанности которых входит противодействие коррупции, по программам дополнительно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 реже 1 раза в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Управляющий дел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существление повышения квалификации, участие в семинарах, совещаниях, видеоконференциях по вопросам противодействия коррупции, в том числе онлайн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ониторинг исполнения должностных обязанностей муниципальными служащими, проходящими муниципальную службу на должностях, замещение которых связано с коррупционными рисками, актуализация перечней таких долж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правляющий де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ведение оценки и принятие мер по снижению коррупционных рисков, возникающих в процессе реализации муниципальными служащими своих должностных обязанносте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еспечение соблюдения муниципальными служащими общих принципов служебного поведения, закрепленных законодательством о муниципальной службе и муниципальными правовыми актами. Анализ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оян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правляющий де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знакомление граждан, поступающих на муниципальную службу, муниципальных служащих с нормами законодательства, регулирующими требования к служебному поведению, методическими рекомендациями по данной тематике, проведение разъяснительных бесед, индивидуальных консультац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ведение в установленном порядке проверки сведений о фактах обращения в целях склонения муниципального служащего к совершению коррупцион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 мере поступления све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правляющий де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едоставление письменного доклада о результатах проверки Главе сельского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инятие мер по выявлению и устранению причин и условий, способствующих возникновению конфликта интересов при исполнении муниципальными служащими должностных обяза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оян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Глава сельского поселе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правляющий де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вершенствование работы по обеспечению соблюдения муниципальными служащими требований законодательства об урегулировании конфликта интерес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ведение актуализации и анализа сведений, содержащихся в анкетах лиц, предоставляемых при назначении на муниципальные должности, должности муниципальной службы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оян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правляющий де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ссмотрение доклада о результатах актуализации и анализа сведений в анкетах на заседании комиссии по соблюдению требований к служебному поведению и урегулированию конфликта интересов не реже одного раза в полугоди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верка персональных данных, представляемых кандидатами на должности муниципальной службы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еспечение соблюдения государственной тайны, а также законодательства в области персональных данных муниципальными служащи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оян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правляющий дел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явление и предотвращение случаев несоблюдения муниципальными служащими ограничений и запретов, установленных законодательством в целях противодействия коррупции, в том числе мер по предотвращению и (или) урегулированию конфликта интерес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ведение проверок, применение предусмотренных законодательством мер юридической ответственности в каждом установленном случае несоблюдения ограничений, запретов и неисполнения обязанносте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оянн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ых служащих, работников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х программам в области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правляющий делам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государственной и гражданской службы (по согласованию)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онным проявлениям на муниципальной служб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е лиц, впервые поступивших на муниципальную службу или на работу в соответствующие организации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правляющий делам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государственной и гражданской службы (по согласованию)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онным проявлениям на муниципальной служб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е муниципальных служащих, работников, в должностные обязанности которых входит участие в проведении закупок товаров, работ, услуг для обеспечения государственных (муниципальных)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правляющий дел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осударственной и гражданской службы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онным проявлениям на муниципальной службе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дел 3. Совершенствование организационных основ противодействия коррупции в Администрации Богашевского сельского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еспечение действенного функционирования комиссии по соблюдению требований к служебному поведению и урегулированию конфликта интересов Администрации Богаш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оян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правляющий де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ведение не реже одного раза в квартал заседаний комисс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ведение анализа эффективности работы кадровой службы по профилактике коррупционных и и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 реже 1 раза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правляющий де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ссмотрение доклада о результатах анализа работы кадровой служб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 заседании комиссии по соблюдению требований к служебному поведению и урегулированию конфликта интерес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верка установленных порядка и условий использования, порядка распоряжения муниципальным имуществом, находящимся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едущий специалист по экономике и финан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ведение проверок в соответствии с планом, утверждаемым в установленном порядк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существление анализа соблюдения антикоррупционного законодательства в ходе осуществления закупок товаров, работ, услуг для обеспечени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едущий специалист (экономист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пециалист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явление и предотвращение коррупционных правонарушений в сфере закупок товаров, работ, услуг для обеспечения муниципальных нужд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ведение контрольных мероприятий в целях выявления коррупционных правонарушений при осуществлении внутрен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едущий специалист (экономи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явление и предотвращение коррупционных правонарушений в финансово-бюджетной сфере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дел 4. Создание механизмов общественного контроля за деятельностью Администрации Богашевского сельского поселения, установление системы обратной связ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мещение на официальном сайте муниципального образования «Богашевское сельское поселение» информации о деятельности комиссии по соблюдению требований к служебному поведению и урегулированию конфликта интересов, правовых актов по вопросам противодействия коррупции. Своевременная актуализация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правляющий делами,  специалист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полнение соответствующих разделов и поддержка актуальности размещенных в информационно-коммуникационной сети «Интернет» материал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ниторинг публикаций в средствах массовой информации (далее - СМИ), проведение экспертизы обращений граждан и юридических лиц на предмет наличия сведений о фактах коррупции и проверки наличия данных фактов, указанных в обращениях, в отношении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hanging="62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правляющий дел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 основе анализа публикаций в СМИ, экспертизы обращений граждан и юридических лиц на предмет наличия в них информации о проявлениях коррупции со стороны муниципальных служащих - осуществление проверки данной информации, принятие соответствующих мер в случае ее подтвержд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ведение анализа организации и эффективности работы с обращениями граждан, соблюдения сроков и результатов рассмотрения обращений граждан о фактах проявления коррупции в деятельности Администрации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огашев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правляющий дела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firstLine="72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мещение на официаль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айте муниципального образования «Богашевское сельское поселение», а также в СМИ информации об антикоррупционной деятельности, в том числе обеспечение предания гласности каждого установленного факта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Управляющий делами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пециалист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формирование населения о мерах, принимаемых Администрацией Богашевского сельского поселения в сфере противодействия коррупции, о выявляемых фактах коррупционных правонаруш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рганизация работы телефонов доверия, горячих линий, интерактивных сервисов на официальном сайте муниципального образования, позволяющих пользователям сообщать о фактах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правляющий делами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пециалист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заимодействие Администрации сельского поселения с населением в рамках противодействия корруп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отрудничества с правоохранительными органами по вопросам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едупреждение и профилактика коррупционных правонаруш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1 раза в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правляющий де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работка и принятие мер по предупреждению и устранению причин выявленных нарушений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дел 5. Обеспечение открытости и доступности муниципальных услуг, предоставляемых на территории Богашевского сельского поселения, информирование о деятельности Администрации Богашевского сельского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ониторинг административных регламентов предоставления муниципальных услуг, поддержание актуального состояния реестра муниципальных услуг (функций), размещение сведений о муниципальных услугах в федеральной государственной информационной системе «Федеральный реестр государственных и муниципальных услуг (функций)» в целях повышения доступности муниципальных услуг, предоставляемых на территории Богаш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оян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Управляющий дел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нижение административных барьеров и повышение доступности муниципальных услуг посредством внедрения в деятельность Администрации сельского поселения информационно-коммуникационных технолог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витие инфраструктурных технологий в целях организации оказания муниципальных услуг в электронной форме и обеспечения межведомственного электронного взаимодействия при предоставлении государственных и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оянн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firstLine="72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еспечение развития инфраструктурных технологий и обеспечение функционирования межведомственного электронного взаимодействия при предоставлении государственных и муниципальных услуг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в Совет Богашевского сельского поселения предложений по актуализации перечня муниципальных услуг, которые являются необходимыми и обязательными для предоставления Администрацией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огаш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административных барьеров и повышение доступности муниципальных услуг 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дел 6. Снижение количества муниципальных нормативных правовых актов, содержащих коррупциогенные фактор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ведение антикоррупционной экспертизы муниципальных норматив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оян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Управляющий дел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сключение из муниципальных нормативных правовых актов коррупциогенных фактор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ведение текущей антикоррупционной экспертизы проектов муниципальных норматив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оянн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firstLine="72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сключение коррупциогенных факторов на стадии подготовки проектов муниципальных нормативных правовых актов</w:t>
            </w:r>
          </w:p>
        </w:tc>
      </w:tr>
    </w:tbl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5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реквизитПодпись"/>
    <w:basedOn w:val="Normal"/>
    <w:qFormat/>
    <w:pPr>
      <w:spacing w:lineRule="auto" w:line="240" w:before="36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ogashevo.tomsk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3:23:00Z</dcterms:created>
  <dc:creator>User</dc:creator>
  <dc:description/>
  <dc:language>en-US</dc:language>
  <cp:lastModifiedBy>User</cp:lastModifiedBy>
  <cp:lastPrinted>2021-09-06T09:54:00Z</cp:lastPrinted>
  <dcterms:modified xsi:type="dcterms:W3CDTF">2021-09-06T03:24:00Z</dcterms:modified>
  <cp:revision>3</cp:revision>
  <dc:subject/>
  <dc:title/>
</cp:coreProperties>
</file>