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СОВЕТ – ИЗБИРАТЕЛЯМ</w:t>
      </w:r>
    </w:p>
    <w:p>
      <w:pPr>
        <w:pStyle w:val="Normal"/>
        <w:rPr>
          <w:b/>
          <w:b/>
        </w:rPr>
      </w:pPr>
      <w:r>
        <w:rPr>
          <w:b/>
        </w:rPr>
      </w:r>
    </w:p>
    <w:p>
      <w:pPr>
        <w:pStyle w:val="Normal"/>
        <w:rPr>
          <w:b/>
          <w:b/>
        </w:rPr>
      </w:pPr>
      <w:r>
        <w:rPr>
          <w:b/>
        </w:rPr>
        <w:t>В ЦЕНТРЕ ВНИМАНИЯ – ИНТЕРЕСЫ ЖИТЕЛЕЙ!</w:t>
      </w:r>
    </w:p>
    <w:p>
      <w:pPr>
        <w:pStyle w:val="Normal"/>
        <w:rPr>
          <w:b/>
          <w:b/>
        </w:rPr>
      </w:pPr>
      <w:r>
        <w:rPr>
          <w:b/>
        </w:rPr>
      </w:r>
    </w:p>
    <w:p>
      <w:pPr>
        <w:pStyle w:val="Normal"/>
        <w:rPr>
          <w:b/>
          <w:b/>
        </w:rPr>
      </w:pPr>
      <w:r>
        <w:rPr>
          <w:b/>
        </w:rPr>
      </w:r>
    </w:p>
    <w:p>
      <w:pPr>
        <w:pStyle w:val="Normal"/>
        <w:jc w:val="center"/>
        <w:rPr>
          <w:b/>
          <w:b/>
        </w:rPr>
      </w:pPr>
      <w:r>
        <w:rPr>
          <w:b/>
        </w:rPr>
        <w:t>УВАЖАЕМЫЕ ИЗБИРАТЕЛИ!</w:t>
      </w:r>
    </w:p>
    <w:p>
      <w:pPr>
        <w:pStyle w:val="Normal"/>
        <w:rPr>
          <w:b/>
          <w:b/>
        </w:rPr>
      </w:pPr>
      <w:r>
        <w:rPr>
          <w:b/>
        </w:rPr>
      </w:r>
    </w:p>
    <w:p>
      <w:pPr>
        <w:pStyle w:val="Normal"/>
        <w:rPr/>
      </w:pPr>
      <w:r>
        <w:rPr/>
        <w:t xml:space="preserve">     </w:t>
      </w:r>
      <w:r>
        <w:rPr/>
        <w:t>Сегодня мы предоставляем вашему вниманию отчет о деятельности Совета Богашевского сельского поселения 3-го созыва. Отчет — проявление принципа подконтрольности и подотчетности Советов народу и депутатов избирателям. Депутатская деятельность, в первую очередь, – это работа, которая требует большой ответственности за доверие, оказанное избирателями. Знание проблем, общение с избирателями, совместная работа с руководителями предприятий и администрацией, причастность ко всему, чем живет поселение и его жители – все это основные составляющие депутатской работы.</w:t>
      </w:r>
    </w:p>
    <w:p>
      <w:pPr>
        <w:pStyle w:val="Normal"/>
        <w:rPr/>
      </w:pPr>
      <w:r>
        <w:rPr/>
        <w:t xml:space="preserve">     </w:t>
      </w:r>
      <w:r>
        <w:rPr/>
        <w:t xml:space="preserve">С момента итогов выборов прошло чуть больше года.  Это время было насыщено событиями, встречами, нелегкими ситуациями, требующими серьезных решений, конкретными делами. Срок этот достаточный, чтобы подвести некоторые итоги. </w:t>
      </w:r>
    </w:p>
    <w:p>
      <w:pPr>
        <w:pStyle w:val="Normal"/>
        <w:rPr/>
      </w:pPr>
      <w:r>
        <w:rPr/>
        <w:t xml:space="preserve">     </w:t>
      </w:r>
      <w:r>
        <w:rPr/>
        <w:t>Совет поселения 3-го созыва приступил к исполнению своих полномочий 18 октября 2012 года. На первом собрании  Совета был избран Председатель Совета, его заместитель и секретарь. А также утвержден состав двух комиссий.</w:t>
      </w:r>
    </w:p>
    <w:p>
      <w:pPr>
        <w:pStyle w:val="Normal"/>
        <w:rPr>
          <w:b/>
          <w:b/>
          <w:i/>
          <w:i/>
        </w:rPr>
      </w:pPr>
      <w:r>
        <w:rPr>
          <w:b/>
          <w:i/>
        </w:rPr>
      </w:r>
    </w:p>
    <w:p>
      <w:pPr>
        <w:pStyle w:val="Normal"/>
        <w:rPr>
          <w:b/>
          <w:b/>
          <w:i/>
          <w:i/>
        </w:rPr>
      </w:pPr>
      <w:r>
        <w:rPr>
          <w:b/>
          <w:i/>
        </w:rPr>
        <w:t>ВЕКТОР ДЕПУТАТСКОЙ ДЕЯТЕЛЬНОСТИ</w:t>
      </w:r>
    </w:p>
    <w:p>
      <w:pPr>
        <w:pStyle w:val="Normal"/>
        <w:jc w:val="both"/>
        <w:rPr/>
      </w:pPr>
      <w:r>
        <w:rPr/>
        <w:t xml:space="preserve">Основная задача депутата, заключается в том, чтобы разрабатывать и принимать необходимые правовые акты поселенческого уровня. Этим мы, как депутаты, постоянно занимались в течение года. </w:t>
      </w:r>
    </w:p>
    <w:p>
      <w:pPr>
        <w:pStyle w:val="Normal"/>
        <w:rPr/>
      </w:pPr>
      <w:r>
        <w:rPr/>
        <w:t xml:space="preserve">     </w:t>
      </w:r>
      <w:r>
        <w:rPr/>
        <w:t xml:space="preserve">За 2012 год принято 33 правовых акта и проведено 7 собраний. За 2013 года проведено 27 собраний Совета и принято 66 решений Совета депутатов, в четком соответствии с утвержденным перспективным планом работы.  </w:t>
      </w:r>
    </w:p>
    <w:p>
      <w:pPr>
        <w:pStyle w:val="Normal"/>
        <w:rPr/>
      </w:pPr>
      <w:r>
        <w:rPr/>
        <w:t xml:space="preserve">     </w:t>
      </w:r>
      <w:r>
        <w:rPr/>
        <w:t xml:space="preserve">Приоритетным в работе Совета депутатов являются задачи его исключительной компетенции, связанные бюджетными, налоговыми и экономическими вопросами. Наиболее важными документами принятыми Советом в 2013 году является: Устав Богашевского сельского поселения, решения о налогах на имущество и земельном налоге, бюджет поселения, годовой отчета по бюджету и др. Например, по бюджету поселения депутаты приняли в 2012 году – 5 решений, в 2013 году 11 решений; по Уставу поселения – 10 решений. Большой интерес вызвало принятие Правил землепользования и застройки населенных пунктов и Генерального плана Богашевского сельского поселения, данные нормативные правовые акты позволят прекратить самовольное строительство объектов, посадку деревьев и кустарников с нарушением нормативов, захваты земельных участков в населенных пунктах, уменьшат количество жалоб и обращений, как в администрацию, так и в суды. Безусловно, ключевыми вопросами, рассматриваемыми советом депутатов являются принятие бюджета и контроль за его исполнением. Принятие и исполнение бюджета процесс очень сложный, но за прошедший период депутаты многому научились. </w:t>
      </w:r>
    </w:p>
    <w:p>
      <w:pPr>
        <w:pStyle w:val="Normal"/>
        <w:rPr/>
      </w:pPr>
      <w:r>
        <w:rPr/>
        <w:t xml:space="preserve">     </w:t>
      </w:r>
      <w:r>
        <w:rPr/>
        <w:t>Согласно плану Совета на собраниях Совета депутатов рассматривались вопросы жизнедеятельности поселения при участии представителей организаций и учреждений:</w:t>
      </w:r>
    </w:p>
    <w:p>
      <w:pPr>
        <w:pStyle w:val="Normal"/>
        <w:rPr/>
      </w:pPr>
      <w:r>
        <w:rPr/>
        <w:t>о работе теплоснабжающей организации ООО «Комсервис»; о развитии на территории поселения массовой физической культуры и спорта; о работе сельских библиотек; о состоянии библиотечного обслуживания в поселении; о благоустройстве и санитарной очистке населенных пунктов поселения; о подготовке мероприятий по противопожарной безопасности в пожароопасный период; об отчете участковых по вопросу оперативной обстановки на территории Богашевского сельского поселения; о работе  МУП «Орион»;</w:t>
      </w:r>
    </w:p>
    <w:p>
      <w:pPr>
        <w:pStyle w:val="Normal"/>
        <w:rPr/>
      </w:pPr>
      <w:r>
        <w:rPr/>
        <w:t xml:space="preserve">о работе МБУК «ЦНТиСКД «Радуга»; об организации и состоянии дел по сбору и вывозу мусора в поселении и др. </w:t>
      </w:r>
    </w:p>
    <w:p>
      <w:pPr>
        <w:pStyle w:val="Normal"/>
        <w:rPr>
          <w:i/>
          <w:i/>
        </w:rPr>
      </w:pPr>
      <w:r>
        <w:rPr>
          <w:i/>
        </w:rPr>
        <w:t xml:space="preserve">     </w:t>
      </w:r>
    </w:p>
    <w:p>
      <w:pPr>
        <w:pStyle w:val="Normal"/>
        <w:rPr>
          <w:b/>
          <w:b/>
          <w:i/>
          <w:i/>
        </w:rPr>
      </w:pPr>
      <w:r>
        <w:rPr>
          <w:b/>
          <w:i/>
        </w:rPr>
      </w:r>
    </w:p>
    <w:p>
      <w:pPr>
        <w:pStyle w:val="Normal"/>
        <w:rPr>
          <w:b/>
          <w:b/>
          <w:i/>
          <w:i/>
        </w:rPr>
      </w:pPr>
      <w:r>
        <w:rPr>
          <w:b/>
          <w:i/>
        </w:rPr>
        <w:t>НАКАЗЫ И ОБРАЩЕНИЯ – РУКОВОДСТВО К ДЕЙСТВИЮ</w:t>
      </w:r>
    </w:p>
    <w:p>
      <w:pPr>
        <w:pStyle w:val="Normal"/>
        <w:rPr/>
      </w:pPr>
      <w:r>
        <w:rPr/>
        <w:t xml:space="preserve">     </w:t>
      </w:r>
      <w:r>
        <w:rPr/>
        <w:t>Спустя месяц после своего избрания депутаты решили вернуться к прежним добрым временам, когда депутаты занимаются не только нормотворчеством, но и работают с избирателями по исполнению их наказов. Так были проведены встречи с избирателями в Богашево (центральная, залинейная часть, мкр. Новостройка, мкр. Керамик), Петухово, Лучаново, Белоусово, Ключи. Все наказы собраны в единый документ – Сводный перечень наказов избирателей депутатам Совета Богашевского сельского поселения и утвержден нашим решением. Не все еще сделано, но мы пытаемся. Проблема здесь, как и везде - недостаток финансовых средств. В основном вопросы избирателей пытаемся решать, привлекая средства из внебюджетных источников.</w:t>
      </w:r>
    </w:p>
    <w:p>
      <w:pPr>
        <w:pStyle w:val="Normal"/>
        <w:rPr/>
      </w:pPr>
      <w:r>
        <w:rPr/>
        <w:t xml:space="preserve">     </w:t>
      </w:r>
      <w:r>
        <w:rPr/>
        <w:t xml:space="preserve">С наказами депутаты работают. Некоторые из них, как например, утепление теплотрассы мкр. Новостройка с. Богашево уже выполнены. </w:t>
      </w:r>
    </w:p>
    <w:p>
      <w:pPr>
        <w:pStyle w:val="Normal"/>
        <w:rPr/>
      </w:pPr>
      <w:r>
        <w:rPr/>
        <w:t xml:space="preserve">     </w:t>
      </w:r>
      <w:r>
        <w:rPr/>
        <w:t>Обеспечение обратной связи между населением и органами власти – есть наиболее важная задача. Депутат должен аккумулировать народные нужды, используя предоставленный Законом статус, помогать их решать. В этих целях было осуществлено закрепление территорий за депутатами и был утвержден график приема населения депутатами. И ежемесячно согласно ему наши депутаты осуществляют прием. Но, к сожалению, наши избиратели идут не в указанный в графике день. И так как у нас есть депутат на постоянной основе, которая находясь на рабочем месте, передает ваши просьбы другим депутатам мы постоянно в курсе ваших просьб и предложений. Диалог с населением позволяет самым внимательным образом вникать в суть проблемных вопросов, принимать участие в реализации предложений жителей. Эта работа ведется постоянно.</w:t>
      </w:r>
    </w:p>
    <w:p>
      <w:pPr>
        <w:pStyle w:val="Normal"/>
        <w:rPr/>
      </w:pPr>
      <w:r>
        <w:rPr/>
        <w:t xml:space="preserve">     </w:t>
      </w:r>
      <w:r>
        <w:rPr/>
        <w:t xml:space="preserve">Вопросы поднимаются разные. По-прежнему перед депутатами остро ставятся вопросы предоставления качественных жилищно-коммунальных услуг населению; улучшения жилищных условий граждан; оказания помощи лицам, оказавшимся в сложной жизненной ситуации; улучшения качества медицинского, транспортного обслуживания населения и т.д. Людей беспокоят ремонт и предоставление жилья и земельных участков, нехватка средств на приобретение угля и дров, оказание материальной помощи на покупку необходимых бытовых приборов, дров, тепло - счетчиков, на приобретение лекарств, на ремонт крыш частных домов, установка электроосветительных приборов, проведение воды в дом, предоставления кирпича для ремонта печи, актуальны как никогда вопросы благоустройства территорий: строительство тротуаров, очистка, строительство и ремонт дорог, вывоз и сбор мусора. </w:t>
      </w:r>
    </w:p>
    <w:p>
      <w:pPr>
        <w:pStyle w:val="Normal"/>
        <w:rPr/>
      </w:pPr>
      <w:r>
        <w:rPr/>
        <w:t xml:space="preserve">          </w:t>
      </w:r>
      <w:r>
        <w:rPr/>
        <w:t xml:space="preserve">Не все, к сожалению можно решить. Для решения некоторых задач нет ни законодательной базы, ни материальных ресурсов. Тут важно, на наш взгляд, другое – каждый человек должен почувствовать себя гражданином, к которому и отношение будет соответствующее. Его услышат, оценят, поймут, помогут именно те люди, за которых он голосовал, которые представляют его интересы. Так вот, наряду с решением конкретных вопросов, отдельным избирателям, даны необходимые разъяснения, что помогло им впоследствии самостоятельно решать свою проблему. </w:t>
      </w:r>
    </w:p>
    <w:p>
      <w:pPr>
        <w:pStyle w:val="Normal"/>
        <w:rPr>
          <w:lang w:val="en-US"/>
        </w:rPr>
      </w:pPr>
      <w:r>
        <w:rPr/>
        <w:t>Обращения граждан по вопросам: незаконная продажа спиртосодержащей продукции и наркотических веществ (залинейная часть с. Богашево); ремонт и содержание дорог в поселении (залинейная часть с. Богашево, с. Петухово); строительство жилого дома (мкр. Новостройка с. Богашево); о нарушениях в области загрязнения окружающей среды (ул. Кольцевая с. Богашево); об автобусном сообщении с. Петухово, п. Ключи, д. Белоусово, мкр. Новостройка с. Богашево; о росте оплаты услуг за отопление; о холодном водоснабжении мкр. Новостройка; о выделении древесины для отопления; о налоговых льготах по уплате земельного налога; об освещении улиц населенных пунктов поселе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rPr>
      </w:pPr>
      <w:r>
        <w:rPr>
          <w:b/>
          <w:i/>
        </w:rPr>
      </w:r>
    </w:p>
    <w:p>
      <w:pPr>
        <w:pStyle w:val="Normal"/>
        <w:rPr>
          <w:b/>
          <w:b/>
          <w:i/>
          <w:i/>
        </w:rPr>
      </w:pPr>
      <w:r>
        <w:rPr>
          <w:b/>
          <w:i/>
        </w:rPr>
      </w:r>
    </w:p>
    <w:p>
      <w:pPr>
        <w:pStyle w:val="Normal"/>
        <w:rPr>
          <w:b/>
          <w:b/>
          <w:i/>
          <w:i/>
        </w:rPr>
      </w:pPr>
      <w:r>
        <w:rPr>
          <w:b/>
          <w:i/>
        </w:rPr>
        <w:t>МЫ - ЗА ГЛАСНОСТЬ</w:t>
      </w:r>
    </w:p>
    <w:p>
      <w:pPr>
        <w:pStyle w:val="Normal"/>
        <w:rPr/>
      </w:pPr>
      <w:r>
        <w:rPr/>
        <w:t xml:space="preserve">     </w:t>
      </w:r>
      <w:r>
        <w:rPr/>
        <w:t>В течение всего периода работы Совет депутатов строит свою работу на принципах открытости и гласности для своих избирателей, в тесном взаимодействии с исполнительной властью. В соответствии с Уставом поселения, решения представительного органа местного самоуправления публикуются в периодическом печатном средстве «Информационный бюллетень Богашевского сельского поселения». Все заседания Совета депутатов и его рабочих органов проходят в открытом режиме. На них приглашаются представители общественных организаций, руководители учреждений, население.</w:t>
      </w:r>
    </w:p>
    <w:p>
      <w:pPr>
        <w:pStyle w:val="Normal"/>
        <w:rPr/>
      </w:pPr>
      <w:r>
        <w:rPr/>
        <w:t xml:space="preserve">     </w:t>
      </w:r>
      <w:r>
        <w:rPr/>
        <w:t>Согласно федеральному законодательству, принятию Советом депутатов важнейших решений, в том числе – изменений в Уставе поселения, принятию бюджета поселения, отчета о его исполнении – предшествуют публичные слушания, в которых участвуют наши жители, представители общественных организаций.</w:t>
      </w:r>
    </w:p>
    <w:p>
      <w:pPr>
        <w:pStyle w:val="Normal"/>
        <w:rPr/>
      </w:pPr>
      <w:r>
        <w:rPr/>
        <w:t>Дополнительно вся информация о Совете депутатов: структуре, работе, планах; графиках и  заседаниях комитетов, дате и времени приема граждан депутатами Совета депутатов принимаемые на сессиях решения, повестки заседаний, размещается на сайте Богашевского сельского поселения в сети Интернет.</w:t>
      </w:r>
    </w:p>
    <w:p>
      <w:pPr>
        <w:pStyle w:val="Normal"/>
        <w:rPr/>
      </w:pPr>
      <w:r>
        <w:rPr/>
      </w:r>
    </w:p>
    <w:p>
      <w:pPr>
        <w:pStyle w:val="Normal"/>
        <w:rPr>
          <w:b/>
          <w:b/>
          <w:i/>
          <w:i/>
        </w:rPr>
      </w:pPr>
      <w:r>
        <w:rPr>
          <w:b/>
          <w:i/>
        </w:rPr>
        <w:t xml:space="preserve">КОПИЛКА ДОБРЫХ ДЕЛ </w:t>
      </w:r>
    </w:p>
    <w:p>
      <w:pPr>
        <w:pStyle w:val="Normal"/>
        <w:rPr/>
      </w:pPr>
      <w:r>
        <w:rPr/>
        <w:t xml:space="preserve">     </w:t>
      </w:r>
      <w:r>
        <w:rPr/>
        <w:t>В своей деятельности депутаты часто встречается с жителями сёл, помогают многодетным семьям, людям, попавшим в сложную жизненную ситуацию, инвалидам и ветеранам. Так, родились добрые дела, о которых необходимо сказать отдельно.</w:t>
      </w:r>
    </w:p>
    <w:p>
      <w:pPr>
        <w:pStyle w:val="Normal"/>
        <w:rPr/>
      </w:pPr>
      <w:r>
        <w:rPr/>
        <w:t>Оказана помощь:</w:t>
      </w:r>
    </w:p>
    <w:p>
      <w:pPr>
        <w:pStyle w:val="Normal"/>
        <w:rPr/>
      </w:pPr>
      <w:r>
        <w:rPr/>
        <w:t>- жительнице с. Богашево Ширшовой Р.М. в проведении воды в дом (депутат Гауэр В.И.);</w:t>
      </w:r>
    </w:p>
    <w:p>
      <w:pPr>
        <w:pStyle w:val="Normal"/>
        <w:rPr/>
      </w:pPr>
      <w:r>
        <w:rPr/>
        <w:t>- жителю с. Петухово Кирилюку О.О. в приобретении дорогостоящих лекарств (В.И. Гауэр);</w:t>
      </w:r>
    </w:p>
    <w:p>
      <w:pPr>
        <w:pStyle w:val="Normal"/>
        <w:rPr/>
      </w:pPr>
      <w:r>
        <w:rPr/>
        <w:t>- жительнице ж.д. Каштак Годовых И.П., в приобретении и подвозе пиломатериала для ремонта крыши (депутаты: Вяткин Н.П., Гауэр В.И.)</w:t>
      </w:r>
    </w:p>
    <w:p>
      <w:pPr>
        <w:pStyle w:val="Normal"/>
        <w:rPr/>
      </w:pPr>
      <w:r>
        <w:rPr/>
        <w:t xml:space="preserve">- 100-летней жительнице с. Богашево Федотовой З.Т. в приобретении и подвозе колотых дров для отопления жилого дома (депутат Вяткин Н.П.); </w:t>
      </w:r>
    </w:p>
    <w:p>
      <w:pPr>
        <w:pStyle w:val="Normal"/>
        <w:rPr/>
      </w:pPr>
      <w:r>
        <w:rPr/>
        <w:t>- в приобретении стиральной машины пожилой жительнице с. Богашево Уваровой В.Д. (депутаты Гауэр В.И., Ермакова Т.В., Дорогина М.Я., Лактионов Д.В., Фёдорова О.В., Аносинский Е.Ю, Шилов Н.Ф., Куц С.Н., Иглакова Т.Л.)</w:t>
      </w:r>
    </w:p>
    <w:p>
      <w:pPr>
        <w:pStyle w:val="Normal"/>
        <w:rPr/>
      </w:pPr>
      <w:r>
        <w:rPr/>
        <w:t xml:space="preserve">- жительницам с. Богашево: Ломовой В.П., Батаковой Э.С,, Головчук Т.В. а также жительнице д. Ягодное в приобретении и подвоза дров (Вяткин Н.П.) </w:t>
      </w:r>
    </w:p>
    <w:p>
      <w:pPr>
        <w:pStyle w:val="Normal"/>
        <w:rPr/>
      </w:pPr>
      <w:r>
        <w:rPr/>
        <w:t>- жительнице с. Богашево Елисеевой А. вприобретении по льготной цене и в рассрочку сена (депутат Иглакова Т.Л.);</w:t>
      </w:r>
    </w:p>
    <w:p>
      <w:pPr>
        <w:pStyle w:val="Normal"/>
        <w:rPr/>
      </w:pPr>
      <w:r>
        <w:rPr/>
        <w:t>- жителю Коротченко А.Р. в получении поддержки на издание нового сборника стихов (по обращению депутатов Совета выделено 10.000 рублей из фонда депутата Думы Томской области А.А. Терещенко).</w:t>
      </w:r>
    </w:p>
    <w:p>
      <w:pPr>
        <w:pStyle w:val="Normal"/>
        <w:rPr/>
      </w:pPr>
      <w:r>
        <w:rPr/>
        <w:t xml:space="preserve">     </w:t>
      </w:r>
      <w:r>
        <w:rPr/>
        <w:t>Двоим ребятишкам Якимовой Ане и Иванову Алексею депутатом Вяткиным Н.П. оплачивается пребывание в спортивной секции в с. Богашево на протяжении одного года. Им же приобретен планшетный компьютер Иванову Алексею к Новому году.</w:t>
      </w:r>
    </w:p>
    <w:p>
      <w:pPr>
        <w:pStyle w:val="Normal"/>
        <w:rPr/>
      </w:pPr>
      <w:r>
        <w:rPr/>
        <w:t xml:space="preserve">     </w:t>
      </w:r>
      <w:r>
        <w:rPr/>
        <w:t>Жительнице с. Богашево по ул. Мичурина Петровой Т.В., по содействию депутата В.И. Гауэра  осуществлен подвоз одной машины дров  и произведено утепление дома депутатом Вяткиным Н.П. Люди благодарят Вяткина Николая Павловича за помощь  оказанную к 1 сентябрю для сбора детей в школу (по 3.000 рублей получили 17 многодетных и малообеспеченных семей с. Богашево).</w:t>
      </w:r>
    </w:p>
    <w:p>
      <w:pPr>
        <w:pStyle w:val="Normal"/>
        <w:rPr/>
      </w:pPr>
      <w:r>
        <w:rPr/>
        <w:t xml:space="preserve">     </w:t>
      </w:r>
      <w:r>
        <w:rPr/>
        <w:t>Реальная помощь конкретному человеку – одна из важнейших задач в работе общественных приемных. И пусть не всегда удается решить все вопросы сразу, но люди должны знать, что их проблемы не останутся без внимания.</w:t>
      </w:r>
    </w:p>
    <w:p>
      <w:pPr>
        <w:pStyle w:val="Normal"/>
        <w:rPr/>
      </w:pPr>
      <w:r>
        <w:rPr/>
        <w:t>Порой случается так, что просьба практически невыполнима из-за законодательных ограничений, но депутаты настойчиво ищут пути решения проблемы.  И откликаются на просьбы жителей нашего поселения.</w:t>
      </w:r>
    </w:p>
    <w:p>
      <w:pPr>
        <w:pStyle w:val="Normal"/>
        <w:rPr/>
      </w:pPr>
      <w:r>
        <w:rPr/>
        <w:t>Ну, это в частности, а что сделано, в общем?</w:t>
      </w:r>
    </w:p>
    <w:p>
      <w:pPr>
        <w:pStyle w:val="Normal"/>
        <w:rPr>
          <w:b/>
          <w:b/>
          <w:i/>
          <w:i/>
        </w:rPr>
      </w:pPr>
      <w:r>
        <w:rPr>
          <w:b/>
          <w:i/>
        </w:rPr>
        <w:t>Культура</w:t>
      </w:r>
    </w:p>
    <w:p>
      <w:pPr>
        <w:pStyle w:val="Normal"/>
        <w:rPr/>
      </w:pPr>
      <w:r>
        <w:rPr/>
        <w:t>Сельский Дом культуры д. Белоусово получил помощь депутата Гауэра В.И. на приобретение сценических костюмов (платьев) для выступлений. А Дом культуры с. Петухово получил помощь в виде денежных средств от депутата Вяткина Н.П.</w:t>
      </w:r>
    </w:p>
    <w:p>
      <w:pPr>
        <w:pStyle w:val="Normal"/>
        <w:rPr>
          <w:b/>
          <w:b/>
          <w:i/>
          <w:i/>
        </w:rPr>
      </w:pPr>
      <w:r>
        <w:rPr>
          <w:b/>
          <w:i/>
        </w:rPr>
        <w:t>Спорт</w:t>
      </w:r>
    </w:p>
    <w:p>
      <w:pPr>
        <w:pStyle w:val="Normal"/>
        <w:rPr/>
      </w:pPr>
      <w:r>
        <w:rPr/>
        <w:t>Депутаты не остаются в стороне и от благих начинаний. Так, с помощью депутатов Вяткина Н.П. и Гауэра В.И. была проведена огромная работа по очистке подвального помещения здания Администрации поселения, ремонта и оборудования его под размещение спортивного зала. Вяткин Н.П. организовал работу зала и сейчас занятия посещают более 50 человек. Ими из своих средств было выделено 80.000 рублей на данные цели. Ежегодно депутатом Гауэром В.И. осуществляется финансирование спортивных мероприятий по волейболу на приз им. Б.Н. Сидоренко, и турнира по волейболу на приз им. Г.Ф. Пивненко. Напомним, что данный турнир был введен совсем недавно. А имя ему присвоено в честь нашего ныне здравствующего земляка Пивненко Григория Фёдоровича. И, мы думаем, это вполне заслуженно.</w:t>
      </w:r>
    </w:p>
    <w:p>
      <w:pPr>
        <w:pStyle w:val="Normal"/>
        <w:rPr>
          <w:b/>
          <w:b/>
          <w:i/>
          <w:i/>
        </w:rPr>
      </w:pPr>
      <w:r>
        <w:rPr>
          <w:b/>
          <w:i/>
        </w:rPr>
        <w:t>Медицина</w:t>
      </w:r>
    </w:p>
    <w:p>
      <w:pPr>
        <w:pStyle w:val="Normal"/>
        <w:rPr/>
      </w:pPr>
      <w:r>
        <w:rPr/>
        <w:t>Депутатом Гауэром В.И. по обращению главного врача МБУЗ «Лоскутовская центральная районная поликлиника» Грязнова С.В. была проведена работа по организации подведения водопровода и канализации к участку для размещения нового здания ФАПА с. Петухово. А также было оказано содействия совместно с др. службами в проведении телефонной линии и установке стационарного телефона в ФАП с. Петухово.</w:t>
      </w:r>
    </w:p>
    <w:p>
      <w:pPr>
        <w:pStyle w:val="Normal"/>
        <w:rPr>
          <w:b/>
          <w:b/>
          <w:i/>
          <w:i/>
        </w:rPr>
      </w:pPr>
      <w:r>
        <w:rPr>
          <w:b/>
          <w:i/>
        </w:rPr>
        <w:t>Религия</w:t>
      </w:r>
    </w:p>
    <w:p>
      <w:pPr>
        <w:pStyle w:val="Normal"/>
        <w:rPr/>
      </w:pPr>
      <w:r>
        <w:rPr/>
        <w:t xml:space="preserve">Дополнительно Гауэр В.И. был инициатором строительства храма, и вместе с депутатом Куц С.Н. входит в состав попечительского совета  и всячески оказывают реальную помощь. Вяткин Н.П.  также помогает в этом благородном деле. Им уже в течении двух лет безвозмездно предоставляются дрова (2 КАМАЗа) для отопления Храма, а также этот депутат организовал  приобретение пиломатериала для его строительства за половину стоимости. </w:t>
      </w:r>
    </w:p>
    <w:p>
      <w:pPr>
        <w:pStyle w:val="Normal"/>
        <w:rPr>
          <w:b/>
          <w:b/>
          <w:i/>
          <w:i/>
        </w:rPr>
      </w:pPr>
      <w:r>
        <w:rPr>
          <w:b/>
          <w:i/>
        </w:rPr>
        <w:t>Дети</w:t>
      </w:r>
    </w:p>
    <w:p>
      <w:pPr>
        <w:pStyle w:val="Normal"/>
        <w:rPr/>
      </w:pPr>
      <w:r>
        <w:rPr/>
        <w:t xml:space="preserve">Не остается Вяткин Н.П. равнодушным и когда речь заходит о детях. Им выделялся пиломатериал для строительства снежной горки  мкр. Новостройка, а также самостоятельно построена Детская площадка в залинейной части с. Богашево. Депутатами Лактионовым Д.В. и Гауэром В.И. оказана материальная помощь детскому саду с. Лучаново. </w:t>
      </w:r>
    </w:p>
    <w:p>
      <w:pPr>
        <w:pStyle w:val="Normal"/>
        <w:rPr>
          <w:b/>
          <w:b/>
          <w:i/>
          <w:i/>
        </w:rPr>
      </w:pPr>
      <w:r>
        <w:rPr>
          <w:b/>
          <w:i/>
        </w:rPr>
        <w:t>Мероприятия</w:t>
      </w:r>
    </w:p>
    <w:p>
      <w:pPr>
        <w:pStyle w:val="Normal"/>
        <w:rPr/>
      </w:pPr>
      <w:r>
        <w:rPr/>
        <w:t xml:space="preserve">Лактионовым Д.В. постоянно оказывается помощь Администрации поселения для проведения различных мероприятий. </w:t>
      </w:r>
    </w:p>
    <w:p>
      <w:pPr>
        <w:pStyle w:val="Normal"/>
        <w:rPr>
          <w:b/>
          <w:b/>
          <w:i/>
          <w:i/>
        </w:rPr>
      </w:pPr>
      <w:r>
        <w:rPr>
          <w:b/>
          <w:i/>
        </w:rPr>
        <w:t>Общественные организации</w:t>
      </w:r>
    </w:p>
    <w:p>
      <w:pPr>
        <w:pStyle w:val="Normal"/>
        <w:rPr/>
      </w:pPr>
      <w:r>
        <w:rPr/>
        <w:t>Депутатами активно оказывается помощь Советам ветеранов мкр. Новостройка и с. Богашево для организации их работы и для проведения различных мероприятий.</w:t>
      </w:r>
    </w:p>
    <w:p>
      <w:pPr>
        <w:pStyle w:val="Normal"/>
        <w:rPr/>
      </w:pPr>
      <w:r>
        <w:rPr>
          <w:b/>
          <w:i/>
        </w:rPr>
        <w:t>ЖКХ</w:t>
      </w:r>
      <w:r>
        <w:rPr/>
        <w:t xml:space="preserve"> </w:t>
      </w:r>
    </w:p>
    <w:p>
      <w:pPr>
        <w:pStyle w:val="Normal"/>
        <w:rPr/>
      </w:pPr>
      <w:r>
        <w:rPr/>
        <w:t>Вяткиным Н.П. выделялся пиломатериал для утепления колонки по ул. Линейной с. Богашево. Положительно решился вопрос утепления теплотрассы мкр. Новостройка в районе детского сада.</w:t>
      </w:r>
    </w:p>
    <w:p>
      <w:pPr>
        <w:pStyle w:val="Normal"/>
        <w:rPr>
          <w:b/>
          <w:b/>
          <w:i/>
          <w:i/>
        </w:rPr>
      </w:pPr>
      <w:r>
        <w:rPr>
          <w:b/>
          <w:i/>
        </w:rPr>
        <w:t>Благоустройство</w:t>
      </w:r>
    </w:p>
    <w:p>
      <w:pPr>
        <w:pStyle w:val="Normal"/>
        <w:rPr/>
      </w:pPr>
      <w:r>
        <w:rPr/>
        <w:t>- Содействие в покраске и ремонте ост. комплексов.</w:t>
      </w:r>
    </w:p>
    <w:p>
      <w:pPr>
        <w:pStyle w:val="Normal"/>
        <w:rPr/>
      </w:pPr>
      <w:r>
        <w:rPr/>
        <w:t xml:space="preserve">- Уборка территории остановочного комплекса д. Белоусово. </w:t>
      </w:r>
    </w:p>
    <w:p>
      <w:pPr>
        <w:pStyle w:val="Normal"/>
        <w:rPr>
          <w:b/>
          <w:b/>
          <w:i/>
          <w:i/>
        </w:rPr>
      </w:pPr>
      <w:r>
        <w:rPr>
          <w:b/>
          <w:i/>
        </w:rPr>
        <w:t>Охрана окружающей среды</w:t>
      </w:r>
    </w:p>
    <w:p>
      <w:pPr>
        <w:pStyle w:val="Normal"/>
        <w:rPr/>
      </w:pPr>
      <w:r>
        <w:rPr/>
        <w:t>- Оказание содействия по жалобе жителей с. Богашево в связи с загрязнением реки Басандайка сточными водами и захламлением леса территории «Космонавт» (выездные проверки, обращения в Департамент природных ресурсов Томской области).</w:t>
      </w:r>
    </w:p>
    <w:p>
      <w:pPr>
        <w:pStyle w:val="Normal"/>
        <w:rPr/>
      </w:pPr>
      <w:r>
        <w:rPr/>
        <w:t xml:space="preserve">- Совместное участие с Администрацией поселения в сборе материалов и необходимых документов, в оформление заявки для включения в долгосрочную целевую программу по обустройству родника д. Некрасово. </w:t>
      </w:r>
    </w:p>
    <w:p>
      <w:pPr>
        <w:pStyle w:val="Normal"/>
        <w:rPr/>
      </w:pPr>
      <w:r>
        <w:rPr>
          <w:b/>
          <w:i/>
        </w:rPr>
        <w:t>Акции</w:t>
      </w:r>
    </w:p>
    <w:p>
      <w:pPr>
        <w:pStyle w:val="Normal"/>
        <w:rPr/>
      </w:pPr>
      <w:r>
        <w:rPr/>
        <w:t>- Акция по посадке кедра в д. Аркашево.</w:t>
      </w:r>
    </w:p>
    <w:p>
      <w:pPr>
        <w:pStyle w:val="Normal"/>
        <w:rPr/>
      </w:pPr>
      <w:r>
        <w:rPr/>
        <w:t>- Акция по посадке деревьев на территории Федосеевского припоселкового кедровника, в честь Года окружающей среды. В результате которой было высажено 1000 саженцев кедра и 20 взрослых саженцев других деревьев. Организатор Шилов Н.Ф., Вяткин Н.П., Куц С.Н.</w:t>
      </w:r>
    </w:p>
    <w:p>
      <w:pPr>
        <w:pStyle w:val="Normal"/>
        <w:rPr/>
      </w:pPr>
      <w:r>
        <w:rPr/>
        <w:t xml:space="preserve"> </w:t>
      </w:r>
      <w:r>
        <w:rPr/>
        <w:t>- Акция «Подарки – активным» Организатор и инициатор: Ермакова Т.В. Вручение праздничных продовольственных пакетов к Новому году наиболее активным пожилым жителям нашего поселения. Проводилась два раза при поддержке гастронома «Радуга вкуса».</w:t>
      </w:r>
    </w:p>
    <w:p>
      <w:pPr>
        <w:pStyle w:val="Normal"/>
        <w:rPr/>
      </w:pPr>
      <w:r>
        <w:rPr/>
        <w:t>- Акция «Чудеса сами, добрыми руками». Стало  доброй  традицией, накануне  Нового  года вручать детям  нашего  поселения (находящиеся в сложной жизненной ситуации и не получающие подарки от соц. защиты) сладкие  подарки  от  депутатов.</w:t>
      </w:r>
    </w:p>
    <w:p>
      <w:pPr>
        <w:pStyle w:val="Normal"/>
        <w:rPr/>
      </w:pPr>
      <w:r>
        <w:rPr/>
        <w:t xml:space="preserve">Инициатор и организатор акции: Ермакова Т.В. Участниками были все депутаты Совета поселения. Аносинский Е.Ю. и Дорогина М.Я. развозили подарки в мкр. Новостройка, Вяткин Н.П. в залинейной чсати с. Богашево, Куц С.Н. в мкр. Керамик, Мехколонна и п. Ключи, Шилов Н.Ф. в центральной части с. Богашево, Фёдоровой О.В. были вручены подарки в с. Лучаново, Ермаковой Т.В. и Гауэром В.И. в с. Петухово. Акция проводилась 2 раза при поддержке учреждений, организаций и индивидуальных предпринимателей. В 2012 году новогодних подарки было развезено 68 штук. В 2013 году подарки получили 87 ребятишек. </w:t>
      </w:r>
    </w:p>
    <w:p>
      <w:pPr>
        <w:pStyle w:val="Normal"/>
        <w:rPr/>
      </w:pPr>
      <w:r>
        <w:rPr/>
        <w:t>- Акция «Живая елка – радость в доме». Инициатор – Ермакова Т.В. Организаторы: Дорогина М.Я., Фёдорова О.В., Шилов Н.Ф. Акция осуществлена при совместном участии тимуровского отряда МБОУ «Богашевская СОШ им. А.И. Фёдорова». Живую елочку, украшенную игрушками и оснащенной крестовиной, получили 17 одиноко проживающих бабушек с. Богашево.</w:t>
      </w:r>
    </w:p>
    <w:p>
      <w:pPr>
        <w:pStyle w:val="Normal"/>
        <w:rPr/>
      </w:pPr>
      <w:r>
        <w:rPr/>
        <w:t>- Акция «Детям – мороженное! Организатор -  Гауэр В.И. В День защиты детей дети получили сладкое молочное лакомство от депутатов.</w:t>
      </w:r>
    </w:p>
    <w:p>
      <w:pPr>
        <w:pStyle w:val="Normal"/>
        <w:rPr/>
      </w:pPr>
      <w:r>
        <w:rPr/>
        <w:t>- Акция «Собери ребенка в школу». Инициатор – Вяткин Н.П., организатор – Т.В. Ермакова. Выделено 51.000 для вручения конвертов родителям, имеющим 3-х и более детей, либо имеющих детей инвалидов. Таких конвертов было вручено 17. (финансирование - Вяткин Н.П.)</w:t>
      </w:r>
    </w:p>
    <w:p>
      <w:pPr>
        <w:pStyle w:val="Normal"/>
        <w:rPr>
          <w:b/>
          <w:b/>
          <w:i/>
          <w:i/>
        </w:rPr>
      </w:pPr>
      <w:r>
        <w:rPr>
          <w:b/>
          <w:i/>
        </w:rPr>
        <w:t>Разное</w:t>
      </w:r>
    </w:p>
    <w:p>
      <w:pPr>
        <w:pStyle w:val="Normal"/>
        <w:rPr/>
      </w:pPr>
      <w:r>
        <w:rPr/>
        <w:t>- Оформление и направление заявки в Совет муниципальных образований Томской области, для участия сайта органов местного самоуправления Богашевского сельского поселения в конкурсе «На лучший сайт среди городских (сельских) поселений». Результат - победа (1 место) среди сельских (городских) поселений Томской области. Это результат совместных усилий Администрации и Совета поселения.</w:t>
      </w:r>
    </w:p>
    <w:p>
      <w:pPr>
        <w:pStyle w:val="Normal"/>
        <w:rPr/>
      </w:pPr>
      <w:r>
        <w:rPr/>
        <w:t xml:space="preserve">- Выпуск газеты «Богашевские вести», в которой освещаются вся деятельность депутатов и затрагиваются наиболее важные вопросы. </w:t>
      </w:r>
    </w:p>
    <w:p>
      <w:pPr>
        <w:pStyle w:val="Normal"/>
        <w:rPr>
          <w:b/>
          <w:b/>
          <w:i/>
          <w:i/>
        </w:rPr>
      </w:pPr>
      <w:r>
        <w:rPr>
          <w:b/>
          <w:i/>
        </w:rPr>
        <w:t>Праздники и поздравления</w:t>
      </w:r>
    </w:p>
    <w:p>
      <w:pPr>
        <w:pStyle w:val="Normal"/>
        <w:rPr/>
      </w:pPr>
      <w:r>
        <w:rPr/>
        <w:t xml:space="preserve">     </w:t>
      </w:r>
      <w:r>
        <w:rPr/>
        <w:t>Ни один праздник и мероприятие в нашем поселении также не остаётся без внимания наших депутатов. Кто помогает материально, а кто и своим участием в них. Так наши депутаты участвовали и помогали в организации следующих праздников, а также в приобретении призов, сувениров и подарков:</w:t>
      </w:r>
    </w:p>
    <w:p>
      <w:pPr>
        <w:pStyle w:val="Normal"/>
        <w:rPr/>
      </w:pPr>
      <w:r>
        <w:rPr/>
        <w:t>новогодние чаепития Совета инвалидов; Снежные узоры; Международный женский день</w:t>
      </w:r>
    </w:p>
    <w:p>
      <w:pPr>
        <w:pStyle w:val="Normal"/>
        <w:rPr/>
      </w:pPr>
      <w:r>
        <w:rPr/>
        <w:t>День Победы; День защиты детей; Семейная олимпиада; Юбилей ДК Богашево, Юбилей Детской школы искусств; День знаний; День воспитателя и дошкольного работника; День старшего поколения; День учителя; Новогодние огоньки; Смотр конкурс им. Л.Д. Гурковской. В течении календарного года осуществлялось поздравление жителей БСП с юбилейными датами. Рассылка поздравительных открыток.</w:t>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СТАВИМ ЗАДАЧИ, ОПРЕДЕЛЯЕМ ПРИОРИТЕТЫ</w:t>
      </w:r>
    </w:p>
    <w:p>
      <w:pPr>
        <w:pStyle w:val="Normal"/>
        <w:rPr/>
      </w:pPr>
      <w:r>
        <w:rPr/>
        <w:t xml:space="preserve">    </w:t>
      </w:r>
      <w:r>
        <w:rPr/>
        <w:t>В текущем, 2014 году нам необходимо наладить контакты с представительными органами других поселений Томского района, а также продолжить осуществление взаимодействия с вышестоящими органами власти. Такая практика даёт возможность учиться, перенимать положительный опыт, расширять кругозор и решать  наболевшие проблемы муниципального образования.</w:t>
      </w:r>
    </w:p>
    <w:p>
      <w:pPr>
        <w:pStyle w:val="Normal"/>
        <w:jc w:val="both"/>
        <w:rPr/>
      </w:pPr>
      <w:r>
        <w:rPr/>
        <w:t xml:space="preserve">      </w:t>
      </w:r>
      <w:r>
        <w:rPr/>
        <w:t>Жизнь корректирует законодательство, поэтому Совету депутатов в 2014 году предстоит приводить в соответствие с этими изменениями нормативно-правовые документы, утверждать и реализовывать план работы.</w:t>
      </w:r>
    </w:p>
    <w:p>
      <w:pPr>
        <w:pStyle w:val="Normal"/>
        <w:rPr/>
      </w:pPr>
      <w:r>
        <w:rPr/>
        <w:t xml:space="preserve">Необходимо более качественно и оперативно размещать информацию на сайте поселения. Недостаток информации порождает непонимание и домыслы. Дополнительно будет продолжена работа по исполнению наказов избирателей. Как и раньше, особое внимание планируется уделить вопросам социальной политики. Планируется проведение новых акций Совета и продолжение старых традиций. </w:t>
      </w:r>
    </w:p>
    <w:p>
      <w:pPr>
        <w:pStyle w:val="Normal"/>
        <w:jc w:val="both"/>
        <w:rPr/>
      </w:pPr>
      <w:r>
        <w:rPr/>
        <w:t xml:space="preserve">Как и прежде мы будем осуществлять контроль за исполнением бюджета поселения. Будем курировать участие Администрации поселения в долгосрочных целевых программах разного уровня. Вопрос благоустройства в новом году ставится в приоритет работы депутатов. Нужно добиваться понимания жителей поселения своей важности в содержании очистке, уборке и озеленении своих дворов, а также общественных мест. Ни Администрация, ни депутаты не в состоянии сделать все поселение чистым. Только совместная работа в данном направлении может улучшить облик наших сел. </w:t>
      </w:r>
    </w:p>
    <w:p>
      <w:pPr>
        <w:pStyle w:val="Normal"/>
        <w:jc w:val="both"/>
        <w:rPr/>
      </w:pPr>
      <w:r>
        <w:rPr/>
        <w:t xml:space="preserve">     </w:t>
      </w:r>
      <w:r>
        <w:rPr/>
        <w:t xml:space="preserve">Также депутатами в нынешнем году планируется взять под контроль работу с налоговой базой, а также выделение и оформление земельных участков на территории поселения. </w:t>
      </w:r>
    </w:p>
    <w:p>
      <w:pPr>
        <w:pStyle w:val="Normal"/>
        <w:jc w:val="both"/>
        <w:rPr/>
      </w:pPr>
      <w:r>
        <w:rPr/>
        <w:t xml:space="preserve">     </w:t>
      </w:r>
      <w:r>
        <w:rPr/>
        <w:t>В Год Культуры мы будем принимать участие в оздоровительных, спортивных, экологических мероприятиях поселения. Возьмем шефство над припоселковыми кедровниками поселения, территории которых будут закреплены за депутатами.</w:t>
      </w:r>
    </w:p>
    <w:p>
      <w:pPr>
        <w:pStyle w:val="Normal"/>
        <w:rPr/>
      </w:pPr>
      <w:r>
        <w:rPr/>
      </w:r>
    </w:p>
    <w:p>
      <w:pPr>
        <w:pStyle w:val="Normal"/>
        <w:rPr>
          <w:b/>
          <w:b/>
          <w:i/>
          <w:i/>
        </w:rPr>
      </w:pPr>
      <w:r>
        <w:rPr>
          <w:b/>
          <w:i/>
        </w:rPr>
        <w:t xml:space="preserve">В ЗАКЛЮЧЕНИИ… </w:t>
      </w:r>
    </w:p>
    <w:p>
      <w:pPr>
        <w:pStyle w:val="Normal"/>
        <w:rPr/>
      </w:pPr>
      <w:r>
        <w:rPr/>
        <w:t xml:space="preserve">В заключении хочется сказать, что вся работа депутатов – для жителей поселения, </w:t>
      </w:r>
    </w:p>
    <w:p>
      <w:pPr>
        <w:pStyle w:val="Normal"/>
        <w:rPr/>
      </w:pPr>
      <w:r>
        <w:rPr/>
        <w:t>которая должна строиться на основе тесного взаимодействия с Администрацией поселения, с жителями сельского поселения, руководителями организаций, учреждений, расположенных на территории сельского поселения, индивидуальными предпринимателями. Все мы понимаем, что есть вопросы, которые можно решить сегодня и сейчас, а есть вопросы, которые требуют долговременной перспективы, но работа Совета депутатов и всех тех, кто работает в  поселении, будет направлена на решение одной задачи — улучшение качества жизни жителей нашего поселения.</w:t>
      </w:r>
    </w:p>
    <w:p>
      <w:pPr>
        <w:pStyle w:val="Normal"/>
        <w:rPr/>
      </w:pPr>
      <w:r>
        <w:rPr/>
        <w:t>Хотелось бы выразить слова благодарности за совместную работу, за достигнутые положительные результаты, пожелать всем дальнейшей совместной плодотворной работы и достижения успехов в нашем общем деле на благо жителей Богашевского сельского поселения. Мы рассчитываем на Вашу помощь. Убеждены, что мы совместно сможем найти рычаги воздействия на еще не решенные проблемы, и реализуем намеченные планы. Предстоит совместная трудная работа, но она стоит наших споров, дискуссий, порой непонимания, иногда  борьбы разных подходов, взглядов, она стоит этого потому, что итогом наших совместных усилий должно стать динамичное развитие нашего поселения.</w:t>
      </w:r>
    </w:p>
    <w:p>
      <w:pPr>
        <w:pStyle w:val="Normal"/>
        <w:rPr/>
      </w:pPr>
      <w:r>
        <w:rPr/>
      </w:r>
    </w:p>
    <w:p>
      <w:pPr>
        <w:pStyle w:val="Normal"/>
        <w:jc w:val="center"/>
        <w:rPr/>
      </w:pPr>
      <w:r>
        <w:rPr/>
        <w:t>Благодарим за внимание!</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6:38:00Z</dcterms:created>
  <dc:creator>Pudra</dc:creator>
  <dc:description/>
  <cp:keywords/>
  <dc:language>en-US</dc:language>
  <cp:lastModifiedBy>ЕРМАКОВА</cp:lastModifiedBy>
  <dcterms:modified xsi:type="dcterms:W3CDTF">2014-01-29T06:38:00Z</dcterms:modified>
  <cp:revision>2</cp:revision>
  <dc:subject/>
  <dc:title>СОВЕТ – ИЗБИРАТЕЛЯМ</dc:title>
</cp:coreProperties>
</file>