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раждан, замещающих выборные должности,  должности муниципальной службы органов местного самоуправления</w:t>
      </w:r>
    </w:p>
    <w:p>
      <w:pPr>
        <w:pStyle w:val="Normal"/>
        <w:jc w:val="center"/>
        <w:rPr/>
      </w:pPr>
      <w:r>
        <w:rPr/>
        <w:t>Богашевского сельского поселения, руководителей муниципального учреждения за отчетный период с 01.01.2012 по 31.12.201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533"/>
        <w:gridCol w:w="2107"/>
        <w:gridCol w:w="1790"/>
        <w:gridCol w:w="1400"/>
        <w:gridCol w:w="1381"/>
        <w:gridCol w:w="1231"/>
        <w:gridCol w:w="934"/>
        <w:gridCol w:w="934"/>
        <w:gridCol w:w="980"/>
        <w:gridCol w:w="843"/>
      </w:tblGrid>
      <w:tr>
        <w:trPr>
          <w:trHeight w:val="98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площадь, страна расположения каждого объекта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Александр Викт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а поселения (Глава Администрации)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427,9 кв.м.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83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87,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укладникова Татьяна Васи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поселения (Главы Администрации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89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842 кв.м. Россия, аре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98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51,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эр Владимир Иосиф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Богаше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72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03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593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387.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0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0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3564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06,3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309,5 кв.м.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83,2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14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50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0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у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532-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 Татьяна 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Совета Богаше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 48,3 кв.м.,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5 кв.м. (1/2 доля) 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475,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хина Наталья 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 собственность) 50,5 кв.м., 1/3 доли, 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) 50,5 кв.м., 1/3 доли, 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89,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кус Ольга 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БИЦ Л.Д.Гурковс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ая) 34,7 кв.м.,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440 кв.м.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80 кв.м., 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онд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Сузу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22,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якова Евгения Валери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 ЦНТ и СКД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Нисса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ая Маз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88,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99,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8:00Z</dcterms:created>
  <dc:creator>Ермакова</dc:creator>
  <dc:description/>
  <cp:keywords/>
  <dc:language>en-US</dc:language>
  <cp:lastModifiedBy>БАТЯ</cp:lastModifiedBy>
  <cp:lastPrinted>2012-05-14T15:53:00Z</cp:lastPrinted>
  <dcterms:modified xsi:type="dcterms:W3CDTF">2013-08-16T03:08:00Z</dcterms:modified>
  <cp:revision>2</cp:revision>
  <dc:subject/>
  <dc:title>Сведения о доходах, об имуществе и обязательствах имущественного характера</dc:title>
</cp:coreProperties>
</file>