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б источниках получения средств, за счет которых совершена сделка по приобретению имущества граждан, замещающих выборные должности,  должности муниципальной службы органов местного самоуправления Богашевского сельского поселения </w:t>
      </w:r>
    </w:p>
    <w:p>
      <w:pPr>
        <w:pStyle w:val="Normal"/>
        <w:jc w:val="center"/>
        <w:rPr/>
      </w:pPr>
      <w:r>
        <w:rPr/>
        <w:t>за отчетный период с 01.01.2012 г. по 31.12.2012 г.</w:t>
      </w:r>
    </w:p>
    <w:p>
      <w:pPr>
        <w:pStyle w:val="Normal"/>
        <w:jc w:val="center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  <w:gridCol w:w="3260"/>
        <w:gridCol w:w="345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мещаемой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риобретенного по сделке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эр Владимир Иосиф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2 по 17.10.2012 – Глава Богашевского сельского поселения (Глава Администр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енко Александр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2 по 17.10.2012- Заместитель Главы поселения (Главы Администр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.10.2012 Глава Богашев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кладникова Татья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Совета Богаш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с 01.01.2012 по 18.10.2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с 19.10.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Татья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яющий делами </w:t>
            </w:r>
          </w:p>
          <w:p>
            <w:pPr>
              <w:pStyle w:val="Normal"/>
              <w:jc w:val="center"/>
              <w:rPr/>
            </w:pPr>
            <w:r>
              <w:rPr/>
              <w:t>с 01.01.2012 по 19.10.2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Совета Богаш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20.10.201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хина Наталь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кова Гал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финансис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&lt;1&gt; Указывается фамилия, имя, отчество муниципального служащего. Фамилия, имя, отчество супруги (супруга) и несовершеннолетних детей не указы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2&gt; Указывается вид имущества (земельный участок, жилой дом, дача, квартира, транспортные средства, акции, иные наименования ценных бумаг, доли участия (паи) в уставных (складочных) капиталах организаци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3&gt; Декларированный доход, доход от реализации имущества (указать какого), займ, кредит, ипотека, иные источники (без указания суммы денежных средств, полученных от каждого источник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04:00Z</dcterms:created>
  <dc:creator>Ермакова</dc:creator>
  <dc:description/>
  <cp:keywords/>
  <dc:language>en-US</dc:language>
  <cp:lastModifiedBy>ЕРМАКОВА</cp:lastModifiedBy>
  <cp:lastPrinted>2012-05-14T15:53:00Z</cp:lastPrinted>
  <dcterms:modified xsi:type="dcterms:W3CDTF">2014-04-29T05:04:00Z</dcterms:modified>
  <cp:revision>2</cp:revision>
  <dc:subject/>
  <dc:title>Сведения о доходах, об имуществе и обязательствах имущественного характера</dc:title>
</cp:coreProperties>
</file>