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раждан, замещающих выборные должности,  должности муниципальной службы органов местного самоуправления</w:t>
      </w:r>
    </w:p>
    <w:p>
      <w:pPr>
        <w:pStyle w:val="Normal"/>
        <w:jc w:val="center"/>
        <w:rPr/>
      </w:pPr>
      <w:r>
        <w:rPr/>
        <w:t>Богашевского сельского поселения, руководителей муниципального учреждения за отчетный период с 01.01.2014 по 31.12.20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533"/>
        <w:gridCol w:w="2107"/>
        <w:gridCol w:w="1790"/>
        <w:gridCol w:w="1400"/>
        <w:gridCol w:w="1381"/>
        <w:gridCol w:w="1231"/>
        <w:gridCol w:w="934"/>
        <w:gridCol w:w="934"/>
        <w:gridCol w:w="980"/>
        <w:gridCol w:w="843"/>
      </w:tblGrid>
      <w:tr>
        <w:trPr>
          <w:trHeight w:val="98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праве собственности или находящихся в пользовани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площадь, страна расположения каждого объекта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енко Александр Викто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лава поселен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427,9 кв.м.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844,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64,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укладникова Татьяна Васи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89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842 кв.м. Россия, арен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2372.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9511.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а Татьяна Викто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председателя Совета Богаше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 48,3 кв.м.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 Россия, арен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65 кв.м. (1/2 доля) 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,  (о</w:t>
            </w:r>
            <w:r>
              <w:rPr>
                <w:sz w:val="20"/>
                <w:szCs w:val="20"/>
              </w:rPr>
              <w:t>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 2343/259900), </w:t>
            </w:r>
            <w:r>
              <w:rPr>
                <w:color w:val="000000"/>
                <w:sz w:val="20"/>
                <w:szCs w:val="20"/>
              </w:rPr>
              <w:t xml:space="preserve"> 2599 кв.м., 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173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хина Наталья Владими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 собственность) 50,5 кв.м., 1/3 доли, 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) 50,5 кв.м., 1/3 доли, 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900,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кус Ольга 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 БИЦ Л.Д.Гурковск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ая) 34,7 кв.м., 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54,4 кв.м., Россия (1/2 доли)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36,2 кв.м., 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440 кв.м., Россия (1/2 доли); земельный участок, 628 кв.м., Россия (3/4 доли); земельный участок, 325 кв.м., Россия (0,005 доли); земельный участок, 1950 кв.м., Россия; нежилое помещение, 168,5 кв.м., Россия (1/13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54,4 кв.м., Россия (1/2 доли)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440 кв.м., Россия (1/2 доли); земельный участок, 628 кв.м., Россия (1/4 доли); земельный участок, 325 кв.м., Россия (0,01 доли); нежилое помещение, 168,5 кв.м., Россия (3/13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Хонд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Сузу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965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70,3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Алексей Андре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К ЦНТ и СКД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320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3:00Z</dcterms:created>
  <dc:creator>Ермакова</dc:creator>
  <dc:description/>
  <cp:keywords/>
  <dc:language>en-US</dc:language>
  <cp:lastModifiedBy>Admin</cp:lastModifiedBy>
  <cp:lastPrinted>2012-05-14T15:53:00Z</cp:lastPrinted>
  <dcterms:modified xsi:type="dcterms:W3CDTF">2016-03-15T08:13:00Z</dcterms:modified>
  <cp:revision>2</cp:revision>
  <dc:subject/>
  <dc:title>Сведения о доходах, об имуществе и обязательствах имущественного характера</dc:title>
</cp:coreProperties>
</file>