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раждан, замещающих выборные должности,  должности муниципальной службы органов местного самоуправления</w:t>
      </w:r>
    </w:p>
    <w:p>
      <w:pPr>
        <w:pStyle w:val="Normal"/>
        <w:jc w:val="center"/>
        <w:rPr/>
      </w:pPr>
      <w:r>
        <w:rPr/>
        <w:t>Богашевского сельского поселения, руководителей муниципального учреждения за отчетный период с 01.01.2013 по 31.12.20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533"/>
        <w:gridCol w:w="2107"/>
        <w:gridCol w:w="1790"/>
        <w:gridCol w:w="1400"/>
        <w:gridCol w:w="1381"/>
        <w:gridCol w:w="1231"/>
        <w:gridCol w:w="934"/>
        <w:gridCol w:w="934"/>
        <w:gridCol w:w="980"/>
        <w:gridCol w:w="843"/>
      </w:tblGrid>
      <w:tr>
        <w:trPr>
          <w:trHeight w:val="98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праве собственности или находящихся в пользовани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площадь, страна расположения каждого объекта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енко Александр Викто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лава поселен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427,9 кв.м.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558,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50,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укладникова Татьяна Васи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89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842 кв.м. Россия, арен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818,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68,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а Татьяна Викто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Совета Богаше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 48,3 кв.м.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 Россия, арен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65 кв.м. (1/2 доля) 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234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хина Наталья Владими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 собственность) 50,5 кв.м., 1/3 доли, 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) 50,5 кв.м., 1/3 доли, 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546,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кус Ольга 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 БИЦ Л.Д.Гурковск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ая) 34,7 кв.м.,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Хонда, Фор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Сузу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80,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Алексей Андре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К ЦНТ и СКД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782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42:00Z</dcterms:created>
  <dc:creator>Ермакова</dc:creator>
  <dc:description/>
  <cp:keywords/>
  <dc:language>en-US</dc:language>
  <cp:lastModifiedBy>User</cp:lastModifiedBy>
  <cp:lastPrinted>2012-05-14T15:53:00Z</cp:lastPrinted>
  <dcterms:modified xsi:type="dcterms:W3CDTF">2014-12-15T11:53:00Z</dcterms:modified>
  <cp:revision>3</cp:revision>
  <dc:subject/>
  <dc:title>Сведения о доходах, об имуществе и обязательствах имущественного характера</dc:title>
</cp:coreProperties>
</file>