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0 № 3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290" w:hRule="atLeast"/>
        </w:trPr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Перечня должностей муниципальной службы, при назначении на которы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 соответствии с Федеральными законами от 25 декабря 2008 года № 273-ФЗ             "О противодействии коррупции", от 2 марта 2007 года № 25-ФЗ "О муниципальной службе в Российской Федерации", от 11 сентября 2007 года № 198-ОЗ «О муниципальной службе в Томской области»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АШЕВСКОГО СЕЛЬСКОГО ПОСЕЛЕНИЯ РЕШИЛ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 в Администрации Богашев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Перечень)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изнать утратившим силу решение Совета Богашевского сельского поселения от 4 октября 2019 года № 33 «Об утверждении Перечня должностей муниципальной службы, при назначении на которы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  </w:t>
        <w:tab/>
        <w:t>/документ подписан/</w:t>
        <w:tab/>
        <w:t xml:space="preserve">      А.В. Мазу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ашевского сельского поселения /документ подписан/</w:t>
        <w:tab/>
        <w:t xml:space="preserve">      А.В. Мазур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  <w:t>Приложение к реш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  <w:t>Совета Богаше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  <w:t>от 24 сентября 2020 года № 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еречень должностей муниципальной службы, при назначении на которы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ститель Главы Богашевского сельского поселения;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яющий делами;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 специалист (финансист);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 специалист (юрист);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 специалист по землеустройству и муниципальному имуществу;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1 категории по вопросам ЖКХ;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1 категории по архитектуре и строительству;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1 категории по работе с населением и похозяйственному учету населения;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1 категории по предоставлению муниципальных услуг и документообороту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C528A6E088C3622895B0B48E0E5BF3C3CB6D4F42830504DF186EA3E1BA5B2409061E3C76A3CF02B45698CA4C00191C3C0DED18382D9DC7AEDF39Z6X7E" TargetMode="External"/><Relationship Id="rId4" Type="http://schemas.openxmlformats.org/officeDocument/2006/relationships/hyperlink" Target="http://www.bogashevo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9-24T12:32:00Z</cp:lastPrinted>
  <dcterms:modified xsi:type="dcterms:W3CDTF">2020-09-24T05:34:00Z</dcterms:modified>
  <cp:revision>15</cp:revision>
  <dc:subject/>
  <dc:title/>
</cp:coreProperties>
</file>