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 очерка "Село Петухово и его обитатели":</w:t>
      </w:r>
    </w:p>
    <w:p>
      <w:pPr>
        <w:pStyle w:val="Normal"/>
        <w:rPr/>
      </w:pPr>
      <w:r>
        <w:rPr/>
      </w:r>
    </w:p>
    <w:p>
      <w:pPr>
        <w:pStyle w:val="Normal"/>
        <w:rPr/>
      </w:pPr>
      <w:r>
        <w:rPr/>
      </w:r>
    </w:p>
    <w:p>
      <w:pPr>
        <w:pStyle w:val="Normal"/>
        <w:rPr/>
      </w:pPr>
      <w:r>
        <w:rPr/>
        <w:t>"Главная наша рукотворная радость и гордость, это старинная старинная церковь, единственная на всю округу. Если раньше каждое село имело свою церковь, то нынче иметь церковь, это большая роскошь для села, а церковь, пережившая советскую культурную революцию, это настоящая реликвия. Вот только закрыта наша реликвия стоит и это при живом-то батюшке. Приехал, послужил в гордом одиночестве, да и плюнул. Он-то думал, селяне бросят все и побегут сломя голову, креститься да Богу молиться. Ан не тут–то было, разучился русский народ в Бога веровать. Это ж сколько лет из него эту блажь церковную выкорчевывали и надо сказать, вычистили окончательно. А нынешние батюшки, они нетерпеливые, им надо чтоб сразу и толпы. А то, что эти толпы нужно сначала воспитать в вере, любви и послушании с самых ранних лет, чтобы они встали на путь веры. Ты сначала воскресную школу открой, с детишками несколько лет поработай, а потом и сокрушайся, если будет над чем. Но сказать им об этом некому, батюшки у нас редкие гости.</w:t>
      </w:r>
    </w:p>
    <w:p>
      <w:pPr>
        <w:pStyle w:val="Normal"/>
        <w:rPr/>
      </w:pPr>
      <w:r>
        <w:rPr/>
        <w:t>...</w:t>
      </w:r>
    </w:p>
    <w:p>
      <w:pPr>
        <w:pStyle w:val="Normal"/>
        <w:rPr/>
      </w:pPr>
      <w:r>
        <w:rPr/>
        <w:t xml:space="preserve">Несколько лет назад, за грехи наши, пронесся над селом смерч, задел верхушку горы, на которой церковь стоит. Саму церковь не порушил – только кресты сбросил, а за церковью вековые кедры посрезал, будто бритвой, там теперь поле чистое, люди картошку сажают. Вроде как предупреждение нам. Но народ нынче слеп, знамения читать разучился, вот и ждем нового урагана... </w:t>
      </w:r>
      <w:r>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
        <w:rPr/>
      </w:pPr>
      <w:r>
        <w:rPr/>
        <w:t>Петухово, Церковь во имя Покрова Пресвятой Богородицы</w:t>
      </w:r>
    </w:p>
    <w:p>
      <w:pPr>
        <w:pStyle w:val="Normal"/>
        <w:rPr/>
      </w:pPr>
      <w:r>
        <w:rPr/>
        <w:t>Деревянная церковь, установлена на холме, возвышается над селом. Построена в 1894 году без единого гвоздя. Автор, строители и заказчики неизвестны. Церковь состоит из высокого четверика храма с четырехгранным прирубом и трехъярусной колокольни. В 30-е годы православная церковь была разрушена, а в 80-е годы отреставрирована и только 24.10.99 года произошло освящение восстановленного храма епископом Томским и Асиновским Ростиславом. Последние годы не действует</w:t>
      </w:r>
    </w:p>
    <w:p>
      <w:pPr>
        <w:pStyle w:val="Normal"/>
        <w:rPr/>
      </w:pPr>
      <w:r>
        <w:rPr/>
      </w:r>
    </w:p>
    <w:p>
      <w:pPr>
        <w:pStyle w:val="Normal"/>
        <w:rPr/>
      </w:pPr>
      <w:r>
        <w:rPr/>
        <w:drawing>
          <wp:inline distT="0" distB="0" distL="0" distR="0">
            <wp:extent cx="428625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8625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тухо́во — село на территории Томского района Томской области. Расположено в верховьях речки Басандайка, в 35 км южнее города Томска, 5 км ю-ю-в аэропорта «Богашёво», 9 км юго-восточнее посёлка Богашёво (автодорога Богашево—Белоусово—Петухово 14 км, или до ж.д. платформа Петухово (11 км от станции «Богашёво» и далее грунтовка на юг 3,5 км). Входит в состав Богашёвского сельского поселения. С севера и востока Петухово огибает томский тупик Транссиба — однопутный участок ж.д. «Тайга — Томск», построенный в самом конце XIX века. С Томского автовокзала ежедневно в Петухово отправляются рейсовые автобусы. </w:t>
      </w:r>
    </w:p>
    <w:p>
      <w:pPr>
        <w:pStyle w:val="Normal"/>
        <w:rPr/>
      </w:pPr>
      <w:r>
        <w:rPr/>
        <w:t xml:space="preserve"> </w:t>
      </w:r>
      <w:r>
        <w:rPr/>
        <w:t xml:space="preserve">Сотовая связь: МТС, Билайн, МегаФон. </w:t>
      </w:r>
    </w:p>
    <w:p>
      <w:pPr>
        <w:pStyle w:val="Normal"/>
        <w:rPr/>
      </w:pPr>
      <w:r>
        <w:rPr/>
        <w:t xml:space="preserve"> </w:t>
      </w:r>
      <w:r>
        <w:rPr/>
        <w:t xml:space="preserve">Часовой пояс: MSK +3 </w:t>
      </w:r>
    </w:p>
    <w:p>
      <w:pPr>
        <w:pStyle w:val="Normal"/>
        <w:rPr/>
      </w:pPr>
      <w:r>
        <w:rPr/>
        <w:t xml:space="preserve"> </w:t>
      </w:r>
      <w:r>
        <w:rPr/>
        <w:t>Координаты: 56°19′20″ с.ш. 85°15′40″ в.д.</w:t>
      </w:r>
      <w:r>
        <w:rPr/>
        <w:t xml:space="preserve">﻿ </w:t>
      </w:r>
    </w:p>
    <w:p>
      <w:pPr>
        <w:pStyle w:val="Normal"/>
        <w:rPr/>
      </w:pPr>
      <w:r>
        <w:rPr/>
        <w:t xml:space="preserve"> </w:t>
      </w:r>
      <w:r>
        <w:rPr/>
        <w:t xml:space="preserve">Почтовый индекс: 634570 </w:t>
      </w:r>
    </w:p>
    <w:p>
      <w:pPr>
        <w:pStyle w:val="Normal"/>
        <w:rPr/>
      </w:pPr>
      <w:r>
        <w:rPr/>
        <w:t xml:space="preserve"> </w:t>
      </w:r>
      <w:r>
        <w:rPr/>
        <w:t>Код телефонной связи: +7(3822) 960ххх</w:t>
      </w:r>
    </w:p>
    <w:p>
      <w:pPr>
        <w:pStyle w:val="Normal"/>
        <w:rPr/>
      </w:pPr>
      <w:r>
        <w:rPr/>
      </w:r>
    </w:p>
    <w:p>
      <w:pPr>
        <w:pStyle w:val="Normal"/>
        <w:rPr/>
      </w:pPr>
      <w:r>
        <w:rPr/>
        <w:t xml:space="preserve">Достопримечательности </w:t>
      </w:r>
    </w:p>
    <w:p>
      <w:pPr>
        <w:pStyle w:val="Normal"/>
        <w:rPr/>
      </w:pPr>
      <w:r>
        <w:rPr/>
      </w:r>
    </w:p>
    <w:p>
      <w:pPr>
        <w:pStyle w:val="Normal"/>
        <w:rPr/>
      </w:pPr>
      <w:r>
        <w:rPr/>
        <w:t xml:space="preserve">В 2010 году село отметило свой 380-летий юбилей. В селе имеется своя школа, старинный православный Покровский храм, филиал библиотеки, клуб- филиал. Село окружено бором (сибирский кедр, Петуховский лесопарк). Участок Тайга — Томск-II </w:t>
        <w:tab/>
      </w:r>
    </w:p>
    <w:p>
      <w:pPr>
        <w:pStyle w:val="Normal"/>
        <w:rPr/>
      </w:pPr>
      <w:r>
        <w:rPr/>
        <w:tab/>
        <w:tab/>
        <w:t xml:space="preserve">   </w:t>
      </w:r>
    </w:p>
    <w:p>
      <w:pPr>
        <w:pStyle w:val="Normal"/>
        <w:rPr/>
      </w:pPr>
      <w:r>
        <w:rPr/>
        <w:t xml:space="preserve">История </w:t>
      </w:r>
    </w:p>
    <w:p>
      <w:pPr>
        <w:pStyle w:val="Normal"/>
        <w:rPr/>
      </w:pPr>
      <w:r>
        <w:rPr/>
      </w:r>
    </w:p>
    <w:p>
      <w:pPr>
        <w:pStyle w:val="Normal"/>
        <w:rPr/>
      </w:pPr>
      <w:r>
        <w:rPr/>
        <w:t xml:space="preserve">По госархивным данным, Петухово основано в 1625 году как поселение русских казаков. Некий южный бастион Томска в XVII веке. Первые поселенцы из Томска нашли прекрасное и богатое место для проживания и безбедного существования на берегу реки Басандайки. Они занимались охотой и рыбной ловлей, обслуживали Московский и Сибирский тракты, занимались извозом. Поэтому в селе проживало много ямщиков. Существует три версии о происхождении названия села Петухово. Первая: переселенцы довезли живыми до Петухова из птиц только петухов. Вторая: переселенцы завезли вместе с курами певчих звонкоголосых петухов, которые на заре кукарекали на разный манер. Третья: село названо по фамилии переселенца, ссыльного казака Петухова. </w:t>
      </w:r>
    </w:p>
    <w:p>
      <w:pPr>
        <w:pStyle w:val="Normal"/>
        <w:rPr/>
      </w:pPr>
      <w:r>
        <w:rPr/>
      </w:r>
    </w:p>
    <w:p>
      <w:pPr>
        <w:pStyle w:val="Normal"/>
        <w:rPr/>
      </w:pPr>
      <w:r>
        <w:rPr/>
        <w:t xml:space="preserve">В XVIII—XIX веках это одно из крупных поселений на территории Томской губернии. В 1880 году в селе была открыта школа, которая представляла собой простую избу. Особое развитие получило село во второй половине XIX века, когда в Сибирь поехали бывшие крепостные с истощённого Нечерноземья и других регионов Европейской России, пореформенные переселенцы. В это время, например, рядом формируется деревня Сухарева (в советское время — Сухарево, которая была основана в конце XIX века выходцами из д.Сухаревой Уфимской губернии. Это же время связано с бурным капиталистическим всплеском в Сибири и сибирских сёлах. Петухово оказалось и в зоне строительства Сибирской железнодорожной магистрали (Екатеринбург—Красноярск—Иркутск), администрация строительства которой и последующая эксплуатационная администрация (до 1930-х) находились в близрасположенном Томске. Село Петухово до реформы 1925 года стало административным центром Петуховской волости Томской губернии. </w:t>
      </w:r>
    </w:p>
    <w:p>
      <w:pPr>
        <w:pStyle w:val="Normal"/>
        <w:rPr/>
      </w:pPr>
      <w:r>
        <w:rPr/>
      </w:r>
    </w:p>
    <w:p>
      <w:pPr>
        <w:pStyle w:val="Normal"/>
        <w:rPr/>
      </w:pPr>
      <w:r>
        <w:rPr/>
        <w:t xml:space="preserve">В конце XIX века в Томске, в честь Петуховской волости, был организован сад культуры и отдыха — Петуховский сад. </w:t>
      </w:r>
    </w:p>
    <w:p>
      <w:pPr>
        <w:pStyle w:val="Normal"/>
        <w:rPr/>
      </w:pPr>
      <w:r>
        <w:rPr/>
      </w:r>
    </w:p>
    <w:p>
      <w:pPr>
        <w:pStyle w:val="Normal"/>
        <w:rPr/>
      </w:pPr>
      <w:r>
        <w:rPr/>
        <w:t xml:space="preserve">В 1913 году в село Петухово Томского уезда прибыл известный эсперантист священник И. Серышев (в будущем — известный востоковед), начались занятия по изучению языка эсперанто в Сибири. В этой работе активно проявил себя местный, петуховский, врач Сыромятников. </w:t>
      </w:r>
    </w:p>
    <w:p>
      <w:pPr>
        <w:pStyle w:val="Normal"/>
        <w:rPr/>
      </w:pPr>
      <w:r>
        <w:rPr/>
      </w:r>
    </w:p>
    <w:p>
      <w:pPr>
        <w:pStyle w:val="Normal"/>
        <w:rPr/>
      </w:pPr>
      <w:r>
        <w:rPr/>
        <w:t xml:space="preserve">В 1895-1913, кроме Покровского храма, в волостном центре Петухово действовала также Ильинская церковь. Надо отметить, что в досоветское время статус «село», то есть селение разряда выше, чем деревня, определялось именно наличием или отсутствием храма. К концу XIX века статус Петухова, крупного селения, волостного центра губернии, поселения с церквями, был достаточно значимым для Сибири. </w:t>
      </w:r>
    </w:p>
    <w:p>
      <w:pPr>
        <w:pStyle w:val="Normal"/>
        <w:rPr/>
      </w:pPr>
      <w:r>
        <w:rPr/>
      </w:r>
    </w:p>
    <w:p>
      <w:pPr>
        <w:pStyle w:val="Normal"/>
        <w:rPr/>
      </w:pPr>
      <w:r>
        <w:rPr/>
        <w:t xml:space="preserve">Нет информации о каких-либо особых военных событиях в Петухово во время Гражданской войны. Есть лишь свидетельство, что сразу после входа в Томск 5-й Красной Армии (декабрь 1919), в феврале 1920 года в Петухове были сформированы ревком[5], волостком[ волисполком солдатских и крестьянских депутатов. Был даже свой военкомат — Волостной военный комиссариат …для осуществления учёта военнообязанных, проведения призыва граждан в Красную Армию, поставки и учёта лошадей, повозок и упряжи…, а также для упорядочения учёта бывших белых и царских военных специалистов. </w:t>
      </w:r>
    </w:p>
    <w:p>
      <w:pPr>
        <w:pStyle w:val="Normal"/>
        <w:rPr/>
      </w:pPr>
      <w:r>
        <w:rPr/>
      </w:r>
    </w:p>
    <w:p>
      <w:pPr>
        <w:pStyle w:val="Normal"/>
        <w:rPr/>
      </w:pPr>
      <w:r>
        <w:rPr/>
        <w:t xml:space="preserve">Также существует версия, что через Петухово прошёл один из обозов с таинственным Золотом Колчака. </w:t>
      </w:r>
    </w:p>
    <w:p>
      <w:pPr>
        <w:pStyle w:val="Normal"/>
        <w:rPr/>
      </w:pPr>
      <w:r>
        <w:rPr/>
      </w:r>
    </w:p>
    <w:p>
      <w:pPr>
        <w:pStyle w:val="Normal"/>
        <w:rPr/>
      </w:pPr>
      <w:r>
        <w:rPr/>
        <w:t xml:space="preserve">В марте 1920 года в Петухове состоялся съезд ревкомов Петуховской волости. Вскоре всю жизнь Петухово и окрестных сёл/деревень стал определять Петуховский сельсовет. В том же году для красных крестьян была открыта изба-читальня. </w:t>
      </w:r>
    </w:p>
    <w:p>
      <w:pPr>
        <w:pStyle w:val="Normal"/>
        <w:rPr/>
      </w:pPr>
      <w:r>
        <w:rPr/>
      </w:r>
    </w:p>
    <w:p>
      <w:pPr>
        <w:pStyle w:val="Normal"/>
        <w:rPr/>
      </w:pPr>
      <w:r>
        <w:rPr/>
        <w:t xml:space="preserve">В том же неспокойном 1920 году село Петухово в мировой истории оказалось связано с именем архиепископа Томской Русской Православной Церкви, митрополита Томского (в юрисдикции Временного высшего церковного совета), ведущего российского историка Церкви преподобного Димитрия (в миру — Дмитрия Никаноровича Беликова). </w:t>
      </w:r>
    </w:p>
    <w:p>
      <w:pPr>
        <w:pStyle w:val="Normal"/>
        <w:rPr/>
      </w:pPr>
      <w:r>
        <w:rPr/>
      </w:r>
    </w:p>
    <w:p>
      <w:pPr>
        <w:pStyle w:val="Normal"/>
        <w:rPr/>
      </w:pPr>
      <w:r>
        <w:rPr/>
        <w:t xml:space="preserve">Ориентировочно в 1923 году было сформировано Петуховское лестничество. В частности, в 1923-м в Томский губисполком поступил отчёт Петуховского лесничества о состоянии лесного хозяйства. </w:t>
      </w:r>
    </w:p>
    <w:p>
      <w:pPr>
        <w:pStyle w:val="Normal"/>
        <w:rPr/>
      </w:pPr>
      <w:r>
        <w:rPr/>
      </w:r>
    </w:p>
    <w:p>
      <w:pPr>
        <w:pStyle w:val="Normal"/>
        <w:rPr/>
      </w:pPr>
      <w:r>
        <w:rPr/>
        <w:t xml:space="preserve">24-го января 1923 года в селе Петухово родился Иван Николаевич Кириллов, ветеран и герой Великой Отечественной войны, полный кавалер солдатского ордена Славы. К сожалению, память о герое после войны была предана забвению и его имя, усилиями председателя районного совета ветеранов войны Валерия Александровича Ковалёва и местных школьников, появилось на мемориальной доске местной школы только в сентябре 2010 года. </w:t>
      </w:r>
    </w:p>
    <w:p>
      <w:pPr>
        <w:pStyle w:val="Normal"/>
        <w:rPr/>
      </w:pPr>
      <w:r>
        <w:rPr/>
      </w:r>
    </w:p>
    <w:p>
      <w:pPr>
        <w:pStyle w:val="Normal"/>
        <w:rPr/>
      </w:pPr>
      <w:r>
        <w:rPr/>
        <w:t xml:space="preserve">В 1920-1939 село, как и расположенный рядом Томск, заметно хирели в условиях массового переселения людей и перевода предприятий и учреждений культуры в быстро растущий пролетарский центр Сибири — Новосибирск. Этому способствовали реформы 1925-1937 годов по принижению статусности бывших купеческих и культурных центров, таких как Тобольск (его статус был передан пролетарскому городу Тюмень) и Томск. Реформой 1925 года была ликвидирована не только сама Томская губерния, но и все волости, в том числе — Петуховская. Петуховский сельсовет вошёл в юрисдикцию Томского района Томского округа, который последовательно входил в состав Сибирского края (1925-1930), Западно-Сибирского края (1930-1937), Новосибирской области (1937-1944). С августа 1944 года село Петухово входит в Томский район Томской области. </w:t>
      </w:r>
    </w:p>
    <w:p>
      <w:pPr>
        <w:pStyle w:val="Normal"/>
        <w:rPr/>
      </w:pPr>
      <w:r>
        <w:rPr/>
      </w:r>
    </w:p>
    <w:p>
      <w:pPr>
        <w:pStyle w:val="Normal"/>
        <w:rPr/>
      </w:pPr>
      <w:r>
        <w:rPr/>
        <w:t xml:space="preserve">Начавшаяся Великая Отечественная война катком прошлась по мужчинам, многие не вернулись с фронта. Оставшиеся (в основном женщины и старики) должны были работать каждый за двоих, выполняя планы сельхоз-заготовок и работ на помощь фронту. Часто сельчанам помогали студенты из Томска. Окружная томская партийная газета «Красное знамя» в августе 1941 года сообщала, что на уборку урожая отправились в колхозы Новосибирской области (Томский округ) томские студенты. Они ночевали, как и колхозники, в поле на полевых станах. Вечерами проводили беседы, читки газет. Газета сообщала: «…В сельхозартели «Завет Ильича» Петуховского сельсовета находится группа студенток Томского медицинского института имени В.М. Молотова. Девушки трудятся сознательно. Днём они жнут рожь, ночью скирдуют хлеб…». В тяжёлом 1942 году в Петухове была открыта своя школа-семилетка (неполная средняя школа, 7 классов). </w:t>
      </w:r>
    </w:p>
    <w:p>
      <w:pPr>
        <w:pStyle w:val="Normal"/>
        <w:rPr/>
      </w:pPr>
      <w:r>
        <w:rPr/>
      </w:r>
    </w:p>
    <w:p>
      <w:pPr>
        <w:pStyle w:val="Normal"/>
        <w:rPr/>
      </w:pPr>
      <w:r>
        <w:rPr/>
        <w:t xml:space="preserve">В 1949 году п/я № 5 (будущий СХК) взял все сельскохозяйственные угодья чуть севернее Томска в своё хозяйство. Территория будущего атомграда освобождалась от крестьян. В частности, местом переселения для жителей села Белобородово был определён колхоз «Заветы Ильича» деревни Сухарево Петуховского сельского совета. </w:t>
      </w:r>
    </w:p>
    <w:p>
      <w:pPr>
        <w:pStyle w:val="Normal"/>
        <w:rPr/>
      </w:pPr>
      <w:r>
        <w:rPr/>
      </w:r>
    </w:p>
    <w:p>
      <w:pPr>
        <w:pStyle w:val="Normal"/>
        <w:rPr/>
      </w:pPr>
      <w:r>
        <w:rPr/>
        <w:t xml:space="preserve">Экономическое положение села резко ухудшилось с 1960-х, когда стал строиться новый Томский Аэропорт. Грунтовые дороги из Томска в сторону станции Тайга в месте восточнее и южнее села Богашёво были закрыты. Оставшаяся дорога из Богашёва через Белоусово на Петухово стала транспортным тупиком. Экономическая и культурная жизнь в селе стала заметно уменьшаться, демография в Петухово и Сухарево стала отрицательной: люди отсюда уезжали. В 1990-х село стало привлекательным местом для многих горожан для размещения здесь своих дач. </w:t>
      </w:r>
    </w:p>
    <w:p>
      <w:pPr>
        <w:pStyle w:val="Normal"/>
        <w:rPr/>
      </w:pPr>
      <w:r>
        <w:rPr/>
      </w:r>
    </w:p>
    <w:p>
      <w:pPr>
        <w:pStyle w:val="Normal"/>
        <w:rPr/>
      </w:pPr>
      <w:r>
        <w:rPr/>
        <w:t xml:space="preserve">В 1995 году была отстроена новая каменная полноценная средняя школа на 192 места для учащихся. Заполненность школы в 2000-е составляет ок. 75 учащихся. Работает 19 учителей, из них — 17 имеют высшее образование, 1 учитель имеет высшую категорию, 3-е — первую категорию. В 2010 году школе исполнилось 130 лет. </w:t>
      </w:r>
    </w:p>
    <w:p>
      <w:pPr>
        <w:pStyle w:val="Normal"/>
        <w:rPr/>
      </w:pPr>
      <w:r>
        <w:rPr/>
        <w:t xml:space="preserve"> </w:t>
      </w:r>
      <w:r>
        <w:rPr/>
        <w:t xml:space="preserve">Улицы </w:t>
      </w:r>
    </w:p>
    <w:p>
      <w:pPr>
        <w:pStyle w:val="Normal"/>
        <w:rPr/>
      </w:pPr>
      <w:r>
        <w:rPr/>
        <w:t xml:space="preserve"> </w:t>
      </w:r>
      <w:r>
        <w:rPr/>
        <w:t xml:space="preserve">площади: пл. Гагарина </w:t>
      </w:r>
    </w:p>
    <w:p>
      <w:pPr>
        <w:pStyle w:val="Normal"/>
        <w:rPr/>
      </w:pPr>
      <w:r>
        <w:rPr/>
        <w:t xml:space="preserve"> </w:t>
      </w:r>
      <w:r>
        <w:rPr/>
        <w:t xml:space="preserve">улицы: Весенняя, Гагарина, Заречная, Лесная, Молодёжная, Новостройка, Производственная, Рабочая, Солнечная, Школьная </w:t>
      </w:r>
    </w:p>
    <w:p>
      <w:pPr>
        <w:pStyle w:val="Normal"/>
        <w:rPr/>
      </w:pPr>
      <w:r>
        <w:rPr/>
        <w:t xml:space="preserve"> </w:t>
      </w:r>
      <w:r>
        <w:rPr/>
        <w:t xml:space="preserve">переулки: Пионерский </w:t>
      </w:r>
    </w:p>
    <w:p>
      <w:pPr>
        <w:pStyle w:val="Normal"/>
        <w:rPr/>
      </w:pPr>
      <w:r>
        <w:rPr/>
        <w:t xml:space="preserve"> </w:t>
      </w:r>
    </w:p>
    <w:p>
      <w:pPr>
        <w:pStyle w:val="Normal"/>
        <w:rPr/>
      </w:pPr>
      <w:r>
        <w:rPr/>
        <w:t xml:space="preserve">Примечания </w:t>
      </w:r>
    </w:p>
    <w:p>
      <w:pPr>
        <w:pStyle w:val="Normal"/>
        <w:rPr/>
      </w:pPr>
      <w:hyperlink r:id="rId4">
        <w:r>
          <w:rPr>
            <w:rStyle w:val="InternetLink"/>
          </w:rPr>
          <w:t>http://www.spasi-hram.ru/forum/viewtopic.php?f=33&amp;t=16</w:t>
        </w:r>
      </w:hyperlink>
    </w:p>
    <w:p>
      <w:pPr>
        <w:pStyle w:val="Normal"/>
        <w:rPr/>
      </w:pPr>
      <w:r>
        <w:rPr/>
        <w:t>сайт про Петуховскую среднюю школу.</w:t>
      </w:r>
    </w:p>
    <w:p>
      <w:pPr>
        <w:pStyle w:val="Normal"/>
        <w:rPr/>
      </w:pPr>
      <w:r>
        <w:rPr/>
        <w:t>журнал «Территория согласия» № 2, 2004 год (№ 4).</w:t>
      </w:r>
    </w:p>
    <w:p>
      <w:pPr>
        <w:pStyle w:val="Normal"/>
        <w:rPr/>
      </w:pPr>
      <w:r>
        <w:rPr/>
        <w:t>Архивные материалы «Военные отделы волостных исполнительных комитетов советов рабочих, крестьянских и красноармейских депутатов Томского уезда Томской губернии (1920-1924 гг.)»</w:t>
      </w:r>
    </w:p>
    <w:p>
      <w:pPr>
        <w:pStyle w:val="Normal"/>
        <w:rPr/>
      </w:pPr>
      <w:r>
        <w:rPr/>
        <w:t>Архивные материалы Томского губисполкома, 1923</w:t>
      </w:r>
    </w:p>
    <w:p>
      <w:pPr>
        <w:pStyle w:val="Normal"/>
        <w:rPr/>
      </w:pPr>
      <w:r>
        <w:rPr/>
        <w:t>материал Юлии Кривокрасовой «Над славой героя не властно забвенье» (районная газета Томское предместье. — Томск, 2010. — № 75 от 17 сентября.)</w:t>
      </w:r>
    </w:p>
    <w:p>
      <w:pPr>
        <w:pStyle w:val="Normal"/>
        <w:rPr/>
      </w:pPr>
      <w:r>
        <w:rPr/>
        <w:t>Кутенких Н. Работать ещё лучше // обл.газета Красное знамя. — Томск, 1941. — 9 августа; Светлов Н. Убирайте хлеб по-боевому // Там же. — 28 авгу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тухово (ироничный опус)</w:t>
      </w:r>
    </w:p>
    <w:p>
      <w:pPr>
        <w:pStyle w:val="Normal"/>
        <w:rPr/>
      </w:pPr>
      <w:r>
        <w:rPr/>
      </w:r>
    </w:p>
    <w:p>
      <w:pPr>
        <w:pStyle w:val="Normal"/>
        <w:rPr/>
      </w:pPr>
      <w:r>
        <w:rPr/>
        <w:t xml:space="preserve">Посвящено населённому пункту Село Петухово — село в Томском районе. Расположено в верховьях реки Басандайка, в 30 км от Томска. Село отметило 380-летие основания села. </w:t>
      </w:r>
    </w:p>
    <w:p>
      <w:pPr>
        <w:pStyle w:val="Normal"/>
        <w:rPr/>
      </w:pPr>
      <w:r>
        <w:rPr/>
      </w:r>
    </w:p>
    <w:p>
      <w:pPr>
        <w:pStyle w:val="Normal"/>
        <w:rPr/>
      </w:pPr>
      <w:r>
        <w:rPr/>
        <w:t xml:space="preserve">Село — прототип для книги «Москва-Петушки» </w:t>
      </w:r>
    </w:p>
    <w:p>
      <w:pPr>
        <w:pStyle w:val="Normal"/>
        <w:rPr/>
      </w:pPr>
      <w:r>
        <w:rPr/>
      </w:r>
    </w:p>
    <w:p>
      <w:pPr>
        <w:pStyle w:val="Normal"/>
        <w:rPr/>
      </w:pPr>
      <w:r>
        <w:rPr/>
        <w:t xml:space="preserve">Из местного фольклора: «ТОМСК — расшифровывается как Таёжно Отдаленное Место Ссылки Каторжан». Вы, конечно, читали книжку «Москва-Петушки». Так вот, это о нас писано, только писатель многое напутал: Томск обозвал Москвой, нас — какими-то Петушками, да и в остальном тоже много приврал. Но ему это простительно, выпивши был. А потому мы решили исправить ошибки классика и рассказать подлинную историю села Петухово. Уж поверьте, мы того достойны. Ехать к нам нужно по Богашевсвому шоссе, а не доезжая самолетов свернуть направо и ехать еще столько же, на сей раз по лесу. Мы — последнее село на трассе, дальше нас люди не живут, автобусы не ходят, — дальше тайга да зверь дикий. Собственно тайга и вокруг нас, но здесь она «облагорожена» человеком — в меру потоптана, порублена, поругана. Правда за нами есть еще одна деревенька Сухарево, но там всего четыре семьи и вообще, о них мало кто знает, поэтому те не в счёт. </w:t>
      </w:r>
    </w:p>
    <w:p>
      <w:pPr>
        <w:pStyle w:val="Normal"/>
        <w:rPr/>
      </w:pPr>
      <w:r>
        <w:rPr/>
        <w:t xml:space="preserve"> </w:t>
      </w:r>
      <w:r>
        <w:rPr/>
        <w:t xml:space="preserve">Самый страшный зверь в округе </w:t>
      </w:r>
    </w:p>
    <w:p>
      <w:pPr>
        <w:pStyle w:val="Normal"/>
        <w:rPr/>
      </w:pPr>
      <w:r>
        <w:rPr/>
      </w:r>
    </w:p>
    <w:p>
      <w:pPr>
        <w:pStyle w:val="Normal"/>
        <w:rPr/>
      </w:pPr>
      <w:r>
        <w:rPr/>
        <w:t xml:space="preserve">Время нынче перевернутое и если раньше село кормило город, то нынче все наоборот, город село подкармливает. И потому в любом селе главное, это дорога и регулярное сообщение. Слава богу, в Петухово с этим проблем нет: автобус в хорошую погоду делает четыре ходки в день, иногда три, иногда две — от настроения водителя и его автобуса зависит. А не желаешь на автобусе, езжай на электричке. В обоих случаях, чуть меньше часа и ты в городе. Но электричкой у нас редко кто пользуется — не престижно, да и идти нужно более трёх километров до станции, причём, лесом. А народ нынче пугливый пошел: перестройкой надорван, путчами да дефолтами постоянно испытываем, телевизорами да газетами каждодневно терроризируемый, — в итоге, всего боится, даже собственного леса, роднее которого ему ничего нет. А между тем, по лесу, в том числе и ночному, ходить намного безопаснее, чем по улицам любого нашего города Томска. Ну, кого в лесу бояться? Дикого зверя? Так он весь в глубь ушел, только чтоб с человеком не встречаться, а если и увидит кого из двуногих, так бежит без оглядки. Сколько хожу, редко-редко кого встречал. Лису как-то видел, вышла на дорогу, хвостом крутнула и опять в лес; правда зайцев много бегает, зимой следов видимо не видимо, другой раз прямо перед автобусом шмыгают. А больше никого нет. Но если б и были, что с того? Как говорит знакомый охотник: «Страшнее человека зверя нет». </w:t>
      </w:r>
    </w:p>
    <w:p>
      <w:pPr>
        <w:pStyle w:val="Normal"/>
        <w:rPr/>
      </w:pPr>
      <w:r>
        <w:rPr/>
      </w:r>
    </w:p>
    <w:p>
      <w:pPr>
        <w:pStyle w:val="Normal"/>
        <w:rPr/>
      </w:pPr>
      <w:r>
        <w:rPr/>
        <w:t xml:space="preserve">А бродит по лесам сибирским действительно страшный зверь — клещ. Во всяком случае, так утверждает наша пресса. Так запугали народ, что по весне боязно газету в руки взять. Какой год не могу с друзьями в лес сходить, все запуганы. Но с другой стороны, может это и хорошо. Ведь леса-то наши ни кто не охраняет. Я специально узнавал, за весь наш район отвечает один инвалид, да и тот на проржавелой «Ниве». Так что дай волю этим городским, ничего от леса не оставят, в два-три года все истребят-повытопчат — тем более, что теперь моден стал здоровый образ жизни. Вот букашки-козявки, комары, мошки да клещи и объединились, встали на защиту родного леса. Кроме них он ни кому больше не нужен. Только жалко, что выросло уже целое поколение горожан, не знающее, что такое настоящий лес, опыт общения которых с природой ограничивается Городским садом, аквариумными рыбками, да кошкой с собакой. Недавно к нам в гости знакомая девушка приезжала, так она уже консерваторию окончила, а живую козу первый раз в жизни видела. Я как узнал об этом, мне аж поплохело. </w:t>
      </w:r>
    </w:p>
    <w:p>
      <w:pPr>
        <w:pStyle w:val="Normal"/>
        <w:rPr/>
      </w:pPr>
      <w:r>
        <w:rPr/>
        <w:t xml:space="preserve"> </w:t>
      </w:r>
      <w:r>
        <w:rPr/>
        <w:t xml:space="preserve">«Золотое дно» </w:t>
      </w:r>
    </w:p>
    <w:p>
      <w:pPr>
        <w:pStyle w:val="Normal"/>
        <w:rPr/>
      </w:pPr>
      <w:r>
        <w:rPr/>
      </w:r>
    </w:p>
    <w:p>
      <w:pPr>
        <w:pStyle w:val="Normal"/>
        <w:rPr/>
      </w:pPr>
      <w:r>
        <w:rPr/>
        <w:t xml:space="preserve">Покупая билет до Петухово, вовсе не удивляйтесь вопросу кассира: «Вам в Петухово? Это которое золотое дно?» Почему его так именуют, я до сих пор не зная. Ну, с «дном» еще можно разобраться, жить на селе действительно тяжело: работы нет, все обезденежели, очерствели. Но все равно, до городских нам далеко. С городскими нас сравнивать никак нельзя, мы от них всем отличаемся, даже… котами. Взять, скажем, городских котов, те встретившись где-нибудь в подворотне, бьются жутко, как в последний раз. А для деревенских котов, которые друг друга все в лицо знают, драка это скорее ритуал, поорут-поорут для приличия да и разойдутся по своим хвостатым делам. Городские же бьются чуть не до смерти. Там так положено, забьешь ближнего, сам выживешь — таков извечный закон города. </w:t>
      </w:r>
    </w:p>
    <w:p>
      <w:pPr>
        <w:pStyle w:val="Normal"/>
        <w:rPr/>
      </w:pPr>
      <w:r>
        <w:rPr/>
      </w:r>
    </w:p>
    <w:p>
      <w:pPr>
        <w:pStyle w:val="Normal"/>
        <w:rPr/>
      </w:pPr>
      <w:r>
        <w:rPr/>
        <w:t xml:space="preserve">То, что мы «дно», говорит и наша главная беда — беспробудное пьянство. Правда, на Руси в последние столетия слишком много пили, и чем труднее жили, тем больше пили. Поэтому каждое село у нас пьёт по-разному. Скажем Петухово — село бедное, работы нет, до города далеко, поэтому к нам намного больше спирта завозят, чем нашим соседям. Скажем, у нас две точки по продаже хлеба и пять точек, торгующих самопальным спиртом. А что поделаешь, а ничего не поделаешь. Если нет работы, человеку подсовывают пойло, ему постоянно предлагают себя чем-то занимать, чтоб обратно в животное не превратиться. Вон в соседнее село, что поближе к городу, завод пустил автобус рабочих привозит-уводит, у людей работа появилась, так пол села сразу пить бросило. А то кричат: спивается Россия, что делать?! Да ничего не нужно делать, дайте нам просто возможность трудиться и спасать никого не нужно, сами всех спасём, да еще и китайцев с американцами за пояс заткнём. Но ведь ни кто не даст. </w:t>
      </w:r>
    </w:p>
    <w:p>
      <w:pPr>
        <w:pStyle w:val="Normal"/>
        <w:rPr/>
      </w:pPr>
      <w:r>
        <w:rPr/>
      </w:r>
    </w:p>
    <w:p>
      <w:pPr>
        <w:pStyle w:val="Normal"/>
        <w:rPr/>
      </w:pPr>
      <w:r>
        <w:rPr/>
        <w:t xml:space="preserve">А может мы и правда «золотые»?! Потому что какая красотища кругом! Село наше окружено девственным Петуховским кедрачом и поэтому воздух у нас всегда кристально чист. К нам когда городские приезжают, так с непривычки за голову хватаются, а кто и в обморок падает, медики это называют отравление чистым кислородом. А ведь я сначала ругал себя, что так далеко от города дом купил. Но как выяснилось, это самое минимальное расстояние, только после нас настоящая чистота начинается и счастливое человеческое житье-бытье. Одно слово, «Золотое дно». </w:t>
      </w:r>
    </w:p>
    <w:p>
      <w:pPr>
        <w:pStyle w:val="Normal"/>
        <w:rPr/>
      </w:pPr>
      <w:r>
        <w:rPr/>
        <w:t xml:space="preserve"> </w:t>
      </w:r>
      <w:r>
        <w:rPr/>
        <w:t xml:space="preserve">Чудо сибирской природы </w:t>
      </w:r>
    </w:p>
    <w:p>
      <w:pPr>
        <w:pStyle w:val="Normal"/>
        <w:rPr/>
      </w:pPr>
      <w:r>
        <w:rPr/>
      </w:r>
    </w:p>
    <w:p>
      <w:pPr>
        <w:pStyle w:val="Normal"/>
        <w:rPr/>
      </w:pPr>
      <w:r>
        <w:rPr/>
        <w:t xml:space="preserve">Однажды в московском поезде белорус-попутчик сказал: «Приходилось мне и по пальмам лазить, и по баобабам, но кедра сибирского ни разу даже не видел». Помню, я тогда удивился, что ему дался наш кедр — сосна-сосною. А как пожил в кедровом бору, так и понял, что это за чудо-дерево. В конца лета до первого снега все село следит, будет ли ночью ветерок, и если что, утречком, с самого ранья все село бежит в лес с мешками да корзинами — собирать с земли дары небес. Успеешь — наберешь, припозднишься — все соседу достанется. И детишки и 80-летние старухи тащат из Петуховского кедровника мешки с шишками. Нашелушат орех, сдадут излишки, остатками всю зиму подкармливаются. Недавно слышал, что область наша вошла в Книгу рекордов Гинесса по количеству сданного кедрового ореха. Но мы этим не гордимся — это не гордость, а беда наша. Потому что не от хорошей же жизни сельчане по деревьям лазить стали как белки да обезьяны, просто нет иной возможности выжить. Так что всем кедр хорош, и кормит, и деньгой одаривает, вот только плохо, от постоянных щёлканий зубы растут вкривь и вкось (шутка). Так что, если увидите в городе кого с кривыми зубами, бедно одетого, не смейтесь над ним, это наш, петуховский приехал за заработками. </w:t>
      </w:r>
    </w:p>
    <w:p>
      <w:pPr>
        <w:pStyle w:val="Normal"/>
        <w:rPr/>
      </w:pPr>
      <w:r>
        <w:rPr/>
      </w:r>
    </w:p>
    <w:p>
      <w:pPr>
        <w:pStyle w:val="Normal"/>
        <w:rPr/>
      </w:pPr>
      <w:r>
        <w:rPr/>
        <w:t xml:space="preserve">Но кедр, это что?! У нас и ягоду в огороде мало кто не сажает. А зачем, если в лесу ее видано не видано — и тебе тут малина, и смородина, и кислица, и земляника. Бери ведро, да знай не ленись. Есть у нас и грибы, но гриб он зверь хитрый, его места нужно знать. А места эти потаённые, их ни кто просто так не откроет. У нас у каждой семьи есть свои грибные места и все их в тайне держат, передавая как величайшую ценность из рода в род, от отца к сыну. А то телевизор посмотришь, там всё гадают, как так возможно, что русская деревня всё жива. Что только с ней не делают, и голодом морят, и работы лишили, и трудиться разучили, и спаивают — а она все жива. Чем не чудо. Мы же давно заметили, чем голоднее год, ну, скажем, правители над нами очередной эксперимент испытывает, тем больше чудес своих природа на нас обрушивает. Поэтому уже давно не мы о природе заботимся, а она о нас, горемычных. </w:t>
      </w:r>
    </w:p>
    <w:p>
      <w:pPr>
        <w:pStyle w:val="Normal"/>
        <w:rPr/>
      </w:pPr>
      <w:r>
        <w:rPr/>
        <w:t xml:space="preserve"> </w:t>
      </w:r>
      <w:r>
        <w:rPr/>
        <w:t xml:space="preserve">Достопримечательности села </w:t>
      </w:r>
    </w:p>
    <w:p>
      <w:pPr>
        <w:pStyle w:val="Normal"/>
        <w:rPr/>
      </w:pPr>
      <w:r>
        <w:rPr/>
        <w:t xml:space="preserve"> </w:t>
      </w:r>
      <w:r>
        <w:rPr/>
        <w:t xml:space="preserve">Радости деревенские в селе и за околицей </w:t>
      </w:r>
    </w:p>
    <w:p>
      <w:pPr>
        <w:pStyle w:val="Normal"/>
        <w:rPr/>
      </w:pPr>
      <w:r>
        <w:rPr/>
      </w:r>
    </w:p>
    <w:p>
      <w:pPr>
        <w:pStyle w:val="Normal"/>
        <w:rPr/>
      </w:pPr>
      <w:r>
        <w:rPr/>
        <w:t xml:space="preserve">А разве не великая радость, просто выйти в чисто поле, вдохнуть свежий воздух, экзотических птичек послушать, на закат посмотреть, на травке поваляться. Вон иностранцы, кучу долларов платят, едут к черту на кулички, чтобы то же самое увидеть да почувствовать, — а у нас все под боком, только за огород выйдешь, сразу лес начинается, а за ним самая настоящая сибирская тайга, которой конца и края нет. </w:t>
      </w:r>
    </w:p>
    <w:p>
      <w:pPr>
        <w:pStyle w:val="Normal"/>
        <w:rPr/>
      </w:pPr>
      <w:r>
        <w:rPr/>
      </w:r>
    </w:p>
    <w:p>
      <w:pPr>
        <w:pStyle w:val="Normal"/>
        <w:rPr/>
      </w:pPr>
      <w:r>
        <w:rPr/>
        <w:t xml:space="preserve">Главная наша рукотворная радость, а за одно и гордость, это Петуховская старинная церковь, единственная на всю округу. Если раньше каждое село имело свою церковь, то нынче иметь церковь, большая роскошь для села, а сельская церковь пережившая советскую культурную революцию, это уже настоящая реликвия. Вот только заколоченная она стоит и это при живом-то батюшке. Приехал он, послужил в гордом одиночестве, да и плюнул. Он-то думал, селяне бросят все и побегут сломя голову в открывшуюся церковь креститься да Богу молиться. Ан не тут-то было, разучился русский народ в Бога веровать, это ж сколько лет из него эту блажь церковную выкорчевывали и надо сказать, выкорчевали окончательно. А нынешние батюшки все нетерпеливые пошли, им надо чтоб сразу и толпы. А то, что эти толпы нужно сначала воспитать в вере, любви и послушании с самых ранних лет, чтобы они встали на путь веры. Ты сначала воскресную школу открой, с детишками несколько лет поработай, а потом и сокрушайся, если будет над чем. Но сказать им об этом некому, сами же они люди гордые, возвышенные, да и у нас давно не бывают. </w:t>
      </w:r>
    </w:p>
    <w:p>
      <w:pPr>
        <w:pStyle w:val="Normal"/>
        <w:rPr/>
      </w:pPr>
      <w:r>
        <w:rPr/>
      </w:r>
    </w:p>
    <w:p>
      <w:pPr>
        <w:pStyle w:val="Normal"/>
        <w:rPr/>
      </w:pPr>
      <w:r>
        <w:rPr/>
        <w:t xml:space="preserve">Несколько лет назад, видно за грехи наши, пронесся над селом смерч, задел верхушку горы, где церковь стоит. Саму церковь не порушил — только кресты посбрасывал, а за церковью вековые кедры срезал будто бритвой, там теперь поле чистое, картошку сажают. Вроде как предупреждение нам было: если не уверуете, в следующий раз все порушит. Но народ нынче слеп, знамения читать разучился, вот — ждём нового урагана. </w:t>
      </w:r>
    </w:p>
    <w:p>
      <w:pPr>
        <w:pStyle w:val="Normal"/>
        <w:rPr/>
      </w:pPr>
      <w:r>
        <w:rPr/>
        <w:t xml:space="preserve"> </w:t>
      </w:r>
      <w:r>
        <w:rPr/>
        <w:t xml:space="preserve">Писательский домик </w:t>
      </w:r>
    </w:p>
    <w:p>
      <w:pPr>
        <w:pStyle w:val="Normal"/>
        <w:rPr/>
      </w:pPr>
      <w:r>
        <w:rPr/>
      </w:r>
    </w:p>
    <w:p>
      <w:pPr>
        <w:pStyle w:val="Normal"/>
        <w:rPr/>
      </w:pPr>
      <w:r>
        <w:rPr/>
        <w:t xml:space="preserve">Рядом с церковью стоит еще одна достопримечательность села Петухово — писательская дача, единственное, кстати сказать, каменное здание села нашего. В былые досоветские времена славилось Петухово городскими дачами, сегодня только одна осталась, и не кого-нибудь, а «местного Астафьева», как он сам себя именует. Теплится в редкие летние вечера огонек в ее оконцах на благо всей местной литературы, которой, по правде сказать, давно уже нет. </w:t>
      </w:r>
    </w:p>
    <w:p>
      <w:pPr>
        <w:pStyle w:val="Normal"/>
        <w:rPr/>
      </w:pPr>
      <w:r>
        <w:rPr/>
        <w:t xml:space="preserve"> </w:t>
      </w:r>
      <w:r>
        <w:rPr/>
        <w:t xml:space="preserve">Памятник конюху </w:t>
      </w:r>
    </w:p>
    <w:p>
      <w:pPr>
        <w:pStyle w:val="Normal"/>
        <w:rPr/>
      </w:pPr>
      <w:r>
        <w:rPr/>
      </w:r>
    </w:p>
    <w:p>
      <w:pPr>
        <w:pStyle w:val="Normal"/>
        <w:rPr/>
      </w:pPr>
      <w:r>
        <w:rPr/>
        <w:t xml:space="preserve">Рассказывать о Петухово и обойти нашу главную достопримечательность — дело немыслимое. Уже не одно десятилетие стоит в селе самобытный памятник, и не кому-нибудь в кепке с перстом указанным в светлое будущее, а представителю от народа — то есть собственно тому, кому и должны памятники ставить — в данном случае, конюху. Уж не знаю, есть ли где в мире нечто подобное. Нас приучили, что установка памятников — это прерогатива сугубо государственная, народ к этому делу ранее никогда не подпускали. А тут, может быть впервые за всю историю нашего государства памятник установил сам народ. И это замечательно, потому что только такие памятники неподвластны времени, только они переживут все революции и перестройки, — потому что они вне времени. </w:t>
      </w:r>
    </w:p>
    <w:p>
      <w:pPr>
        <w:pStyle w:val="Normal"/>
        <w:rPr/>
      </w:pPr>
      <w:r>
        <w:rPr/>
      </w:r>
    </w:p>
    <w:p>
      <w:pPr>
        <w:pStyle w:val="Normal"/>
        <w:rPr/>
      </w:pPr>
      <w:r>
        <w:rPr/>
        <w:t xml:space="preserve">Кого-то может спросить: А на какие такие средства русскому народу воздвигать памятники, если он испокон веков живет в нищете? В том-то и дело, что средства на постройку памятника использовались самые что ни на есть подножные: дюжина старых тележных колес, да пара грубо обтесанных бревен — вот и все затраты. Имеется у памятника и надпись, причем в стихах: жил мол добрый конюх, лошадей любил очень, но вот помер конюх и плачут по нему кони. Таков недолгий сказ. А если поподробнее. Жил в Петухово не очень добрый человек, обижал доброго конюха, воровал у того коней и так, по мелочам, конюх ему все прощал, но вот помер конюх, и совесть проснулась у обидчика — стал он в церковь ходить, да только это не помогало, не умел он молиться, пошел к людям, хотел им служить, да люди от него отвернулись, и тогда решил он сотворить рукотворную молитву: взял топор, срубил памятник — конюху память, людям радость, а ему искупление. Таков недолгий сказ. </w:t>
      </w:r>
    </w:p>
    <w:p>
      <w:pPr>
        <w:pStyle w:val="Normal"/>
        <w:rPr/>
      </w:pPr>
      <w:r>
        <w:rPr/>
      </w:r>
    </w:p>
    <w:p>
      <w:pPr>
        <w:pStyle w:val="Normal"/>
        <w:rPr/>
      </w:pPr>
      <w:r>
        <w:rPr/>
        <w:t xml:space="preserve">Сейчас живёт он в Германии или Израиле, как и все, кто родине не нужен. Но раз в год обязательно наведывается в родное Петухово, рассказать, как хорошо там жить, местного живительного воздуха глотнуть, а за одно и памятник подправить — все-таки главное творение рук своих. А в последний свой приезд он пообещал, что поставит еще в селе нашем дюжину памятников. А почему нет? Глядишь лет через… к нам не хуже Петушков экскурсии водить будут. </w:t>
      </w:r>
    </w:p>
    <w:p>
      <w:pPr>
        <w:pStyle w:val="Normal"/>
        <w:rPr/>
      </w:pPr>
      <w:r>
        <w:rPr/>
        <w:t xml:space="preserve"> </w:t>
      </w:r>
      <w:r>
        <w:rPr/>
        <w:t xml:space="preserve">Дорога до Петухова </w:t>
      </w:r>
    </w:p>
    <w:p>
      <w:pPr>
        <w:pStyle w:val="Normal"/>
        <w:rPr/>
      </w:pPr>
      <w:r>
        <w:rPr/>
      </w:r>
    </w:p>
    <w:p>
      <w:pPr>
        <w:pStyle w:val="Normal"/>
        <w:rPr/>
      </w:pPr>
      <w:r>
        <w:rPr/>
        <w:t xml:space="preserve">Из покон веков так повелось, что дорога на Руси это гораздо больше, чем дорога. Она и кормит, и поит, она и по миру пустить может. За все 380-летнее существование села Петухово существовала была у него стандартная русская дорога — земля да камень. Ежегодно, в распутицу, размывало ее, и жизнь в селе замирала на несколько недель — не выехать, ни въехать. Ни скорая, ни пожарная, ни тем более милиция к нам пробиться уже не могли. Но, тьфу-тьфу, до беспредела не доходило. Подворовывать, конечно, друг у друга подворовывают, но воруют обычно по-мелочам, по большому у нас и воровать нечего, а поэтому на месте и разбираются, — а по сему у нас даже участкового нет. Он как в прошлом году (2009 году) уволился, так нового и не подобрали — а кто к нам поедет? Мы же и без него не плохо живем. У нас так и говорят: советской власти в Петухово нет, она до нас не дошла, она где-то в Белоусово затормозилась, а это предпоследнее село, — так что в Петухово советской власти отродясь и не было. </w:t>
      </w:r>
    </w:p>
    <w:p>
      <w:pPr>
        <w:pStyle w:val="Normal"/>
        <w:rPr/>
      </w:pPr>
      <w:r>
        <w:rPr/>
      </w:r>
    </w:p>
    <w:p>
      <w:pPr>
        <w:pStyle w:val="Normal"/>
        <w:rPr/>
      </w:pPr>
      <w:r>
        <w:rPr/>
        <w:t xml:space="preserve">Но дорогу нам все же сделали, даже асфальтом ее покрыли, — сами удивляемся, за что нам такая честь. Правда, как только начали ее катать, так сразу поползли слухи, что якобы это вовсе не для нас, а просто рядом ядерное захоронение делать собираются. Теперь ждём худшего, потому что на Руси слухи — это самая достоверная информация и рано или поздно они обязательно сбудутся. Да и не верит ни кто, что наше родимое государство будет на нас родимых просто так тратиться. </w:t>
      </w:r>
    </w:p>
    <w:p>
      <w:pPr>
        <w:pStyle w:val="Normal"/>
        <w:rPr/>
      </w:pPr>
      <w:r>
        <w:rPr/>
      </w:r>
    </w:p>
    <w:p>
      <w:pPr>
        <w:pStyle w:val="Normal"/>
        <w:rPr/>
      </w:pPr>
      <w:r>
        <w:rPr/>
        <w:t xml:space="preserve">Но дорогу нам так и не проложили. Её ложили, ложили, но так и не доложили. Кинули на полпути. Говорят потому, что захоронение отложили до лучших времен. Прямо и не знаем, радоваться этому или печалиться. </w:t>
      </w:r>
    </w:p>
    <w:p>
      <w:pPr>
        <w:pStyle w:val="Normal"/>
        <w:rPr/>
      </w:pPr>
      <w:r>
        <w:rPr/>
      </w:r>
    </w:p>
    <w:p>
      <w:pPr>
        <w:pStyle w:val="Normal"/>
        <w:rPr/>
      </w:pPr>
      <w:hyperlink r:id="rId5">
        <w:r>
          <w:rPr>
            <w:rStyle w:val="InternetLink"/>
          </w:rPr>
          <w:t>http://www.towiki.ru/view/Петухово_(ироничный_опус</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И СНОВА ПРО ПЕТУХОВО</w:t>
      </w:r>
    </w:p>
    <w:p>
      <w:pPr>
        <w:pStyle w:val="Normal"/>
        <w:rPr>
          <w:b/>
          <w:b/>
        </w:rPr>
      </w:pPr>
      <w:r>
        <w:rPr>
          <w:b/>
        </w:rPr>
      </w:r>
    </w:p>
    <w:p>
      <w:pPr>
        <w:pStyle w:val="Normal"/>
        <w:rPr/>
      </w:pPr>
      <w:r>
        <w:rPr/>
        <w:t xml:space="preserve">Село Петухово находится в Томском районе в верховьях реки Басандайка (правый приток Томи, впадающей в Обь) на расстоянии в 30 км от Томска. Недалеко от истока Басандайки расположены Таловские известковые чаши. Рядом с устьем находится археологический памятник — городище VI -VIII веков, а также памятник природы — геологическое обнажение. В долине реки находятся несколько кедровников. В их числе - Петуховский припоселковый кедровник, созданный в 2009 году. </w:t>
      </w:r>
    </w:p>
    <w:p>
      <w:pPr>
        <w:pStyle w:val="Normal"/>
        <w:rPr/>
      </w:pPr>
      <w:r>
        <w:rPr/>
      </w:r>
    </w:p>
    <w:p>
      <w:pPr>
        <w:pStyle w:val="Normal"/>
        <w:rPr/>
      </w:pPr>
      <w:r>
        <w:rPr/>
        <w:t xml:space="preserve">Село Петухово, недавно отметившее свое 380-летие, было основано в 1625 году. Поселенцы из Томска нашли прекрасное и богатое место для проживания и безбедного существования на берегу реки Басандайки. Первые поселенцы занимались охотой и рыбной ловлей, обслуживали Московский и Сибирский тракты, занимались извозом, поэтому в селе проживало много ямщиков. Существует две версии происхождения названия села Петухово. По одной из них переселенцы довезли живыми до Петухова из птиц только петухов, которые на заре кукарекали на разный манер. По другой версии село названо по фамилии переселенца, ссыльного казака Петухова. До революции село Петухово было крупным населенным пунктом и являлось волостным центром. В 1880 году в простой избе была открыта школа, в 1920 году - изба-читальня, в 1942 году была открыта семилетка, в 1995 году- средняя школа. </w:t>
      </w:r>
    </w:p>
    <w:p>
      <w:pPr>
        <w:pStyle w:val="Normal"/>
        <w:rPr/>
      </w:pPr>
      <w:r>
        <w:rPr/>
      </w:r>
    </w:p>
    <w:p>
      <w:pPr>
        <w:pStyle w:val="Normal"/>
        <w:rPr/>
      </w:pPr>
      <w:r>
        <w:rPr/>
        <w:t xml:space="preserve">Если вам когда-нибудь случится покупать билет до Петухова, не удивляйтесь вопросу кассира: «Вам в Петухово? Которое золотое дно?». Если золотое, то почему дно? Этого никто не знает. Хотя… Село – последний населенный пункт на аэропортовской трассе. Дальше – тайга. Жизнь здесь действительно не сахар: совхоза нет, работы нет, не редкость воровство да пьянство. Зато здесь дивный кедрач, единственная деревянная церковь на всю округу и самое большое количество памятников на душу населения. Возможно, определение «золотое дно» пошло от природных богатств села Петухово. Его со всех сторон окружает кедрач. А кедр кормит. В сезон после ветерка все село на рассвете бежит в лес - собирать с земли дары небес. Нашелушат орех, сдадут лишнее, остальное всю зиму щелкают - подкармливаются. Но кедр – это что? Есть здесь и грибы, и ягоды. Здесь вообще считается неприличным держать большой огород. Зачем людей смешить, если в лесу дары природы собирать некому. Огород – это привилегия мичуринцев и дачников, которые дорогу в лес забыли. </w:t>
      </w:r>
    </w:p>
    <w:p>
      <w:pPr>
        <w:pStyle w:val="Normal"/>
        <w:rPr/>
      </w:pPr>
      <w:r>
        <w:rPr/>
      </w:r>
    </w:p>
    <w:p>
      <w:pPr>
        <w:pStyle w:val="Normal"/>
        <w:rPr/>
      </w:pPr>
      <w:r>
        <w:rPr/>
        <w:t xml:space="preserve">Кстати, о дороге. За 380-летнее существование села Петухово к нему шла обычная сельская дорога – земля да камень. Ежегодно размывала ее распутица, и жизнь в селе замирала на несколько недель, когда село было отрезано от «большой земли». Но неожиданно стали прокладывать ускоренными темпами асфальтовую дорогу, даже ночами строили. Среди местных жителей тут же поползли слухи, что под Петуховом хотят делать захоронение ядерных отходов. К счастью, слухи не подтвердились, дорогу так же неожиданно, как и начали, бросили. Так и ездят теперь петуховцы: сначала - по отличного качества асфальту, потом - по привычным колдобинам. Ну и пусть, зато опасных отходов под боком нет. </w:t>
      </w:r>
    </w:p>
    <w:p>
      <w:pPr>
        <w:pStyle w:val="Normal"/>
        <w:rPr/>
      </w:pPr>
      <w:r>
        <w:rPr/>
      </w:r>
    </w:p>
    <w:p>
      <w:pPr>
        <w:pStyle w:val="Normal"/>
        <w:rPr/>
      </w:pPr>
      <w:r>
        <w:rPr/>
        <w:t xml:space="preserve">30 километров от города – это вроде недалеко. И хотя город рядом, дотянуться до него ой как нелегко. На работу каждый день ездить очень даже накладно, но многие все равно ездят – не в петлю же лезть. </w:t>
      </w:r>
    </w:p>
    <w:p>
      <w:pPr>
        <w:pStyle w:val="Normal"/>
        <w:rPr/>
      </w:pPr>
      <w:r>
        <w:rPr/>
      </w:r>
    </w:p>
    <w:p>
      <w:pPr>
        <w:pStyle w:val="Normal"/>
        <w:rPr/>
      </w:pPr>
      <w:r>
        <w:rPr/>
        <w:t xml:space="preserve">Еще Петухово славится деревянной церковью. Стоит она, как и полагается, на пригорке и при въезде в село встречает первой. Покровская церковь, построенная в 1894 году без единого гвоздя неизвестными строителями, состоит из высокого четверика храма с четырехгранным прирубом и трехъярусной колокольней. В 1930-е годы церковь была разрушена, в 1980-е годы отреставрирована, а 24 октября 1999 года произошло освящение восстановленного храма епископом Томским и Асиновским Ростиславом. Вот только стоит она заколоченная. Несколько лет назад пронесся над селом смерч, задел верхушку горы, где церковь стоит. Саму церковь не порушил, только кресты посбрасывал, а за церковью вековые кедры срезал, будто бритвой. Теперь там чистое поле, где сажают картошку. </w:t>
      </w:r>
    </w:p>
    <w:p>
      <w:pPr>
        <w:pStyle w:val="Normal"/>
        <w:rPr/>
      </w:pPr>
      <w:r>
        <w:rPr/>
      </w:r>
    </w:p>
    <w:p>
      <w:pPr>
        <w:pStyle w:val="Normal"/>
        <w:rPr/>
      </w:pPr>
      <w:r>
        <w:rPr/>
        <w:t xml:space="preserve">Рядом с церковью стоит еще одна достопримечательность села Петухово — писательская дача, единственное каменное здание села. В былые досоветские времена славилось Петухово городскими дачами, сегодня только одна осталась. </w:t>
      </w:r>
    </w:p>
    <w:p>
      <w:pPr>
        <w:pStyle w:val="Normal"/>
        <w:rPr/>
      </w:pPr>
      <w:r>
        <w:rPr/>
      </w:r>
    </w:p>
    <w:p>
      <w:pPr>
        <w:pStyle w:val="Normal"/>
        <w:rPr/>
      </w:pPr>
      <w:r>
        <w:rPr/>
        <w:t xml:space="preserve">Главная достопримечательность села Петухово – памятник конюху, единственный в России, а может, и во всем мире. Это самый что ни на есть народный памятник, изготовлен он из «подножных» средств - старых тележных колес и бревен. Памятник посвящен Петру Баранову, который недавно отметил бы 80-летний юбилей. Как вспоминает его односельчанин Михаил Кононов, Петр Анисимович Баранов родился в 1929 году и более 40 лет ухаживал за колхозными лошадьми. Его уважали за миролюбивый характер и за хорошее обращение с животными. Он их очень любил, сам подковывал, ремонтировал сбруи. Лошадей в советское время в колхозе было много - около 40. Их использовали, чтобы подвозить корма скоту, пасти стадо, косить сено, вывозить лес. Когда в годы перестройки распалось местное хозяйство, то и лошадей в Петухове не стало - сейчас на все село только одна лошадка. </w:t>
      </w:r>
    </w:p>
    <w:p>
      <w:pPr>
        <w:pStyle w:val="Normal"/>
        <w:rPr/>
      </w:pPr>
      <w:r>
        <w:rPr/>
      </w:r>
    </w:p>
    <w:p>
      <w:pPr>
        <w:pStyle w:val="Normal"/>
        <w:rPr/>
      </w:pPr>
      <w:r>
        <w:rPr/>
        <w:t xml:space="preserve">Памятник доброму конюху на месте бывшей конбазы сделал его друг Владимир Удомов. Сам он давно уехал в Германию, но раз в год обязательно приезжает в родное село, где, узнав, какой славой пользуется его творение, теперь в каждый приезд мастерит новый памятник. В Петухове уже есть памятник освободителю, учителю, председателю и даже первому пионеру. </w:t>
      </w:r>
    </w:p>
    <w:p>
      <w:pPr>
        <w:pStyle w:val="Normal"/>
        <w:rPr/>
      </w:pPr>
      <w:r>
        <w:rPr/>
      </w:r>
    </w:p>
    <w:p>
      <w:pPr>
        <w:pStyle w:val="Normal"/>
        <w:rPr/>
      </w:pPr>
      <w:r>
        <w:rPr/>
        <w:t xml:space="preserve">Совсем недавно в Петухово стала вливаться свежая кровь. В паре километров от села стали селиться «новые староверы». Это те горожане, которых пресытила жизнь на всем готовом, и они убегают в лес, в тайгу, чтобы вернуться к природе, к своим истокам и вернуть себе человеческое обличие. Причем едут сюда отнюдь не бедные горожане, говорят, им приходится делать огромные взносы на обустройство инфраструктуры. Возглавляет это поселение крупный бизнесмен-благотворитель. Так что интересно будет лет через 10 - 15 посмотреть, какая будет жизнь в новом Петухове. </w:t>
      </w:r>
    </w:p>
    <w:p>
      <w:pPr>
        <w:pStyle w:val="Normal"/>
        <w:rPr/>
      </w:pPr>
      <w:r>
        <w:rPr/>
      </w:r>
    </w:p>
    <w:p>
      <w:pPr>
        <w:pStyle w:val="Normal"/>
        <w:rPr/>
      </w:pPr>
      <w:r>
        <w:rPr/>
        <w:t xml:space="preserve">Недавно в средней школе села Петухова открылся кружок юных литераторов и журналистов, где будут выявляться новые Пушкины и Достоевские из всех окружных селений. «В самом деле, чем мы хуже других?» - решили юные петуховцы. Ходят они из дома в дом по местным старожилам и ведут с ними задушевные беседы, отыскивая самородков русского духа и слова, помня древнюю поговорку, что душа человека выражается внешне только в его слове. Кто-то выражает свою душу матом, а юные Чеховы корпят над рукописью и, даст Бог, если профинансирует районная администрация, то через полгода в Петухове выйдет первая в истории села и всей Томской области книга бесед «Житие сельского человека», записанное учащимися средней школы. </w:t>
      </w:r>
    </w:p>
    <w:p>
      <w:pPr>
        <w:pStyle w:val="Normal"/>
        <w:rPr/>
      </w:pPr>
      <w:r>
        <w:rPr/>
      </w:r>
    </w:p>
    <w:p>
      <w:pPr>
        <w:pStyle w:val="Normal"/>
        <w:rPr/>
      </w:pPr>
      <w:r>
        <w:rPr/>
        <w:t>Из книги Андрея СОТНИКОВА «Чудеса Томска (50 мест Томской области, которые необходимо увидеть, прежде чем умереть)».</w:t>
      </w:r>
    </w:p>
    <w:p>
      <w:pPr>
        <w:pStyle w:val="Normal"/>
        <w:rPr/>
      </w:pPr>
      <w:r>
        <w:rPr/>
      </w:r>
    </w:p>
    <w:p>
      <w:pPr>
        <w:pStyle w:val="Normal"/>
        <w:rPr/>
      </w:pPr>
      <w:hyperlink r:id="rId6">
        <w:r>
          <w:rPr>
            <w:rStyle w:val="InternetLink"/>
          </w:rPr>
          <w:t>http://www.suvenirograd.ru/geography.php?id=301&amp;lang=1</w:t>
        </w:r>
      </w:hyperlink>
    </w:p>
    <w:p>
      <w:pPr>
        <w:pStyle w:val="Normal"/>
        <w:rPr/>
      </w:pPr>
      <w:r>
        <w:rPr/>
      </w:r>
    </w:p>
    <w:p>
      <w:pPr>
        <w:pStyle w:val="Normal"/>
        <w:rPr/>
      </w:pPr>
      <w:r>
        <w:rPr/>
        <w:drawing>
          <wp:inline distT="0" distB="0" distL="0" distR="0">
            <wp:extent cx="26670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20" r="-13" b="-20"/>
                    <a:stretch>
                      <a:fillRect/>
                    </a:stretch>
                  </pic:blipFill>
                  <pic:spPr bwMode="auto">
                    <a:xfrm>
                      <a:off x="0" y="0"/>
                      <a:ext cx="2667000" cy="1781175"/>
                    </a:xfrm>
                    <a:prstGeom prst="rect">
                      <a:avLst/>
                    </a:prstGeom>
                  </pic:spPr>
                </pic:pic>
              </a:graphicData>
            </a:graphic>
          </wp:inline>
        </w:drawing>
      </w:r>
    </w:p>
    <w:p>
      <w:pPr>
        <w:pStyle w:val="Normal"/>
        <w:rPr/>
      </w:pPr>
      <w:r>
        <w:rPr/>
      </w:r>
    </w:p>
    <w:p>
      <w:pPr>
        <w:pStyle w:val="Normal"/>
        <w:rPr/>
      </w:pPr>
      <w:r>
        <w:rPr/>
        <w:drawing>
          <wp:inline distT="0" distB="0" distL="0" distR="0">
            <wp:extent cx="266700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8" r="-13" b="-18"/>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drawing>
          <wp:inline distT="0" distB="0" distL="0" distR="0">
            <wp:extent cx="2667000"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 t="-13" r="-13" b="-13"/>
                    <a:stretch>
                      <a:fillRect/>
                    </a:stretch>
                  </pic:blipFill>
                  <pic:spPr bwMode="auto">
                    <a:xfrm>
                      <a:off x="0" y="0"/>
                      <a:ext cx="2667000" cy="2667000"/>
                    </a:xfrm>
                    <a:prstGeom prst="rect">
                      <a:avLst/>
                    </a:prstGeom>
                  </pic:spPr>
                </pic:pic>
              </a:graphicData>
            </a:graphic>
          </wp:inline>
        </w:drawing>
      </w:r>
    </w:p>
    <w:p>
      <w:pPr>
        <w:pStyle w:val="Normal"/>
        <w:rPr/>
      </w:pPr>
      <w:r>
        <w:rPr/>
      </w:r>
    </w:p>
    <w:p>
      <w:pPr>
        <w:pStyle w:val="Normal"/>
        <w:rPr/>
      </w:pPr>
      <w:r>
        <w:rPr/>
        <w:drawing>
          <wp:inline distT="0" distB="0" distL="0" distR="0">
            <wp:extent cx="5938520" cy="394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8" r="-5" b="-8"/>
                    <a:stretch>
                      <a:fillRect/>
                    </a:stretch>
                  </pic:blipFill>
                  <pic:spPr bwMode="auto">
                    <a:xfrm>
                      <a:off x="0" y="0"/>
                      <a:ext cx="5938520" cy="3942715"/>
                    </a:xfrm>
                    <a:prstGeom prst="rect">
                      <a:avLst/>
                    </a:prstGeom>
                  </pic:spPr>
                </pic:pic>
              </a:graphicData>
            </a:graphic>
          </wp:inline>
        </w:drawing>
      </w:r>
    </w:p>
    <w:p>
      <w:pPr>
        <w:pStyle w:val="Normal"/>
        <w:rPr/>
      </w:pPr>
      <w:r>
        <w:rPr/>
      </w:r>
    </w:p>
    <w:p>
      <w:pPr>
        <w:pStyle w:val="Normal"/>
        <w:rPr/>
      </w:pPr>
      <w:r>
        <w:rPr/>
        <w:drawing>
          <wp:inline distT="0" distB="0" distL="0" distR="0">
            <wp:extent cx="571500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drawing>
          <wp:inline distT="0" distB="0" distL="0" distR="0">
            <wp:extent cx="5715000"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drawing>
          <wp:inline distT="0" distB="0" distL="0" distR="0">
            <wp:extent cx="5938520" cy="3942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8" r="-5" b="-8"/>
                    <a:stretch>
                      <a:fillRect/>
                    </a:stretch>
                  </pic:blipFill>
                  <pic:spPr bwMode="auto">
                    <a:xfrm>
                      <a:off x="0" y="0"/>
                      <a:ext cx="5938520" cy="3942715"/>
                    </a:xfrm>
                    <a:prstGeom prst="rect">
                      <a:avLst/>
                    </a:prstGeom>
                  </pic:spPr>
                </pic:pic>
              </a:graphicData>
            </a:graphic>
          </wp:inline>
        </w:drawing>
      </w:r>
    </w:p>
    <w:p>
      <w:pPr>
        <w:pStyle w:val="Normal"/>
        <w:rPr/>
      </w:pPr>
      <w:r>
        <w:rPr/>
      </w:r>
    </w:p>
    <w:p>
      <w:pPr>
        <w:pStyle w:val="Normal"/>
        <w:rPr/>
      </w:pPr>
      <w:r>
        <w:rPr/>
        <w:drawing>
          <wp:inline distT="0" distB="0" distL="0" distR="0">
            <wp:extent cx="5935980" cy="395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8" r="-5" b="-8"/>
                    <a:stretch>
                      <a:fillRect/>
                    </a:stretch>
                  </pic:blipFill>
                  <pic:spPr bwMode="auto">
                    <a:xfrm>
                      <a:off x="0" y="0"/>
                      <a:ext cx="5935980" cy="395732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asi-hram.ru/forum/viewtopic.php?f=33&amp;t=16" TargetMode="External"/><Relationship Id="rId5" Type="http://schemas.openxmlformats.org/officeDocument/2006/relationships/hyperlink" Target="http://www.towiki.ru/view/&#1055;&#1077;&#1090;&#1091;&#1093;&#1086;&#1074;&#1086;_(&#1080;&#1088;&#1086;&#1085;&#1080;&#1095;&#1085;&#1099;&#1081;_&#1086;&#1087;&#1091;&#1089;" TargetMode="External"/><Relationship Id="rId6" Type="http://schemas.openxmlformats.org/officeDocument/2006/relationships/hyperlink" Target="http://www.suvenirograd.ru/geography.php?id=301&amp;lang=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20:00Z</dcterms:created>
  <dc:creator>Ермакова</dc:creator>
  <dc:description/>
  <cp:keywords/>
  <dc:language>en-US</dc:language>
  <cp:lastModifiedBy>Ермакова</cp:lastModifiedBy>
  <dcterms:modified xsi:type="dcterms:W3CDTF">2012-05-30T10:20:00Z</dcterms:modified>
  <cp:revision>2</cp:revision>
  <dc:subject/>
  <dc:title>Петухово, Церковь во имя Покрова Пресвятой Богородицы</dc:title>
</cp:coreProperties>
</file>